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SRJ_134836</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TALIZING BENEFICIAL SOIL MICROBES IN AFRICA: WHY INDIGENOUS SOIL KNOWLEDGE AND CONSERVATION PRACTICES STILL RELEVANT TO SUSTAINABLE FARM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Journal’s aim is to address the beneficial effects of soil microbes in Sustainable Agriculture, and this can only be possible through the practice of Conservation Agriculture which is still being practiced in some rural parts of Africa. This is very important for Sustainability, Food Security and the preservation of soil’s natural ecosystem, as it highlights that, it may be possible by relaying more on organic ways of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but just reword it.</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t>REVITALIZING BENEFICIAL SOIL MICROBES: WHY IS INDIGENOUS SOIL KNOWLEDGE AND CONSERVATION PRACTICES IN AFRICA STILL RELEVANT TO SUSTAINABLE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uthors reword the title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p>
            <w:pPr>
              <w:pStyle w:val="Normal"/>
              <w:ind w:left="360" w:hanging="0"/>
              <w:rPr>
                <w:b/>
                <w:b/>
                <w:bCs/>
                <w:sz w:val="20"/>
                <w:szCs w:val="20"/>
                <w:lang w:val="en-GB"/>
              </w:rPr>
            </w:pPr>
            <w:r>
              <w:rPr>
                <w:b/>
                <w:bCs/>
                <w:sz w:val="20"/>
                <w:szCs w:val="20"/>
                <w:lang w:val="en-GB"/>
              </w:rPr>
              <w:t>Remove beings, use humans.</w:t>
            </w:r>
          </w:p>
          <w:p>
            <w:pPr>
              <w:pStyle w:val="Normal"/>
              <w:ind w:left="360" w:hanging="0"/>
              <w:rPr>
                <w:b/>
                <w:b/>
                <w:bCs/>
                <w:sz w:val="20"/>
                <w:szCs w:val="20"/>
                <w:lang w:val="en-GB"/>
              </w:rPr>
            </w:pPr>
            <w:r>
              <w:rPr>
                <w:b/>
                <w:bCs/>
                <w:sz w:val="20"/>
                <w:szCs w:val="20"/>
                <w:lang w:val="en-GB"/>
              </w:rPr>
              <w:t>Use soil ecosystems.</w:t>
            </w:r>
          </w:p>
          <w:p>
            <w:pPr>
              <w:pStyle w:val="Normal"/>
              <w:ind w:left="360" w:hanging="0"/>
              <w:rPr>
                <w:b/>
                <w:b/>
                <w:bCs/>
                <w:sz w:val="20"/>
                <w:szCs w:val="20"/>
                <w:lang w:val="en-GB"/>
              </w:rPr>
            </w:pPr>
            <w:r>
              <w:rPr>
                <w:b/>
                <w:bCs/>
                <w:sz w:val="20"/>
                <w:szCs w:val="20"/>
                <w:lang w:val="en-GB"/>
              </w:rPr>
              <w:t>Move the study aimed to before the results.</w:t>
            </w:r>
          </w:p>
          <w:p>
            <w:pPr>
              <w:pStyle w:val="Normal"/>
              <w:ind w:left="360" w:hanging="0"/>
              <w:rPr>
                <w:b/>
                <w:b/>
                <w:bCs/>
                <w:sz w:val="20"/>
                <w:szCs w:val="20"/>
                <w:lang w:val="en-GB"/>
              </w:rPr>
            </w:pPr>
            <w:r>
              <w:rPr>
                <w:b/>
                <w:bCs/>
                <w:sz w:val="20"/>
                <w:szCs w:val="20"/>
                <w:lang w:val="en-GB"/>
              </w:rPr>
              <w:t>Please add your research methods used, for example was it a qualitative or quantitative research?</w:t>
            </w:r>
          </w:p>
          <w:p>
            <w:pPr>
              <w:pStyle w:val="Normal"/>
              <w:ind w:left="360" w:hanging="0"/>
              <w:rPr>
                <w:b/>
                <w:b/>
                <w:bCs/>
                <w:sz w:val="20"/>
                <w:szCs w:val="20"/>
                <w:lang w:val="en-GB"/>
              </w:rPr>
            </w:pPr>
            <w:r>
              <w:rPr>
                <w:b/>
                <w:bCs/>
                <w:sz w:val="20"/>
                <w:szCs w:val="20"/>
                <w:lang w:val="en-GB"/>
              </w:rPr>
              <w:t>How did you analyse your data? Be brief but add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uthors remove beings and use humans. They also use soil ecosystems instead of the natural environment and nature. Authors also revised the methods u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 although I would have like to see some examples of bacteria and fungi in their scientific names that play an essential role in soil health. Please add and quote the auth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uthors added bacteria and fungi in their scientific nam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Result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aragraphs too long, please shorten it and make it uniform all through the Journal.</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ticed the results were mostly in percentages but there was no graph or bar chart to show, please can this be added for reference purpose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Materials and Metho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uthor should add latitude and longitude of study area or a picture of the study area to depict the study are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uthors shortened the paragraphs. As it is a qualitative research, authors have removed the percentages. Authors added a map of Chimanimani distric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23T11:13: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