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Soil Research Jour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SRJ_13349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aluation of Agricultural Land Management Practices on Some Soil Properties by Using Soil Quality Indicators in Tatkon Township, Naypyitaw Territory, Myanmar</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Soil quality is considered as the capacity of the soil to function and it soil refers to the physical, chemical, and biological properties of soil. Preserving soil quality and ensuring sustainable use of the soil is necessary because of harmful effect of intensive land use and climate chang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addressed this comment in the manuscript in introduction Page 1-2.</w:t>
            </w:r>
          </w:p>
        </w:tc>
      </w:tr>
      <w:tr>
        <w:trPr>
          <w:trHeight w:val="701"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is consistent with the content of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of the article is comprehensive, comprehensible, and contains sufficient information about the research.</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scientifically correct. The applied soil tests and statistical analysis are appropriate to experimental problem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contains 32 references. The references are sufficient and recen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English quality is suitabl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
                <w:b/>
                <w:sz w:val="20"/>
                <w:szCs w:val="20"/>
                <w:lang w:val="en-GB"/>
              </w:rPr>
            </w:pPr>
            <w:r>
              <w:rPr>
                <w:rFonts w:cs="Arial" w:ascii="Arial" w:hAnsi="Arial"/>
                <w:b/>
                <w:sz w:val="20"/>
                <w:szCs w:val="20"/>
                <w:lang w:val="en-GB"/>
              </w:rPr>
              <w:t>The article is relevant in terms of form and content, well edited and understandable. Although the manuscript only presents the results of 1 year of testing, it provides valuable data on the topic of soil quality research.</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srj.com/index.php/ASR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3-31T08:13:00Z</dcterms:modified>
  <cp:revision>1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d783735260f9a4515270827f089e21e34fa608017771a168d067751c989d0ed</vt:lpwstr>
  </property>
</Properties>
</file>