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SRJ_1334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fluence of Phosphorus and Boron Application on Yield and Yield Contributing Characters of Mungbean (Vigna radiat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ull Length 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n-GB"/>
              </w:rPr>
            </w:pPr>
            <w:r>
              <w:rPr/>
              <w:t xml:space="preserve">This research on how phosphorus (P) and boron (B) affect mungbean growth and yield is scientifically important because it tackles a common problem many farmers face: nutrient deficiencies that limit crop productivity. By figuring out the best ways to use P and B fertilizers, the study not only boosts mungbean yields but also helps farmers grow more food sustainably and cost-effectively. It shows how these nutrients work together to improve plant growth, flowering, and seed production, even in different weather condi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These valuable comments have been included in the introduction section on page 1 and 2.</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lang w:val="en-GB"/>
              </w:rPr>
              <w:t>Yes, the title is perfect however, some modifications in the title might be needed. We can modify it as</w:t>
            </w:r>
            <w:r>
              <w:rPr>
                <w:b/>
                <w:bCs/>
                <w:lang w:val="en-GB"/>
              </w:rPr>
              <w:t xml:space="preserve"> “</w:t>
            </w:r>
            <w:r>
              <w:rPr>
                <w:b/>
                <w:bCs/>
                <w:iCs/>
                <w:kern w:val="2"/>
              </w:rPr>
              <w:t>Influence of Phosphorus and Boron Application on growth and productivity of Mungbean (</w:t>
            </w:r>
            <w:r>
              <w:rPr>
                <w:b/>
                <w:bCs/>
                <w:i/>
                <w:kern w:val="2"/>
              </w:rPr>
              <w:t>Vigna radi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It has been updated like “</w:t>
            </w:r>
            <w:r>
              <w:rPr>
                <w:rFonts w:cs="Times New Roman" w:ascii="Times New Roman" w:hAnsi="Times New Roman"/>
                <w:b w:val="false"/>
                <w:bCs w:val="false"/>
                <w:iCs/>
                <w:kern w:val="2"/>
                <w:sz w:val="24"/>
                <w:szCs w:val="24"/>
              </w:rPr>
              <w:t>Influence of Phosphorus and Boron Application on Yield and Yield Attributes of Mungbean (</w:t>
            </w:r>
            <w:r>
              <w:rPr>
                <w:rFonts w:cs="Times New Roman" w:ascii="Times New Roman" w:hAnsi="Times New Roman"/>
                <w:b w:val="false"/>
                <w:bCs w:val="false"/>
                <w:i/>
                <w:kern w:val="2"/>
                <w:sz w:val="24"/>
                <w:szCs w:val="24"/>
              </w:rPr>
              <w:t>Vigna radiat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abstract of the article looks fine and clearly states all the results properly but however, I would suggest to start abstract with the background and aim of the study then mention a brief about the material methods adopted for the experiment and finally provide a concluding statement. This will make abstract more attra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I addressed this comment in the abstract on page 1.</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Cs/>
                <w:lang w:val="en-GB"/>
              </w:rPr>
              <w:t>Yes, the manuscript is scientifically correct however, w</w:t>
            </w:r>
            <w:r>
              <w:rPr>
                <w:bCs/>
                <w:lang w:val="en-IN"/>
              </w:rPr>
              <w:t>hile the study suggests that P₂B₂ (40 kg P + 1.0 kg B ha⁻¹) is cost-effective, there is no economic analysis provided. Author could include a cost-benefit analysis comparing the different treatments to justify the recommendation of P₂B₂ for farmers.</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US"/>
              </w:rPr>
              <w:t>Thank you for your valuable comments. However, I encountered issues with electricity and internet connectivity. I will incorporate your suggestions into my the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lang w:val="en-GB"/>
              </w:rPr>
            </w:pPr>
            <w:r>
              <w:rPr>
                <w:bCs/>
              </w:rPr>
              <w:t>The references used in the study are currently insufficient and not up-to-date. However, by incorporating additional and more recent studies, the quality and credibility of the paper will be significantly strengthened. This will provide a stronger foundation for the findings and ensure the research aligns with the latest advancement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I updated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 language of the manuscript is acceptable but could benefit from some refinements. With a few improvements, it will achieve greater clarity and flow, enhancing the overall readability and quality of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t>I have already done the necessary refinements to improve the quality of the pap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rPr>
            </w:pPr>
            <w:r>
              <w:rPr>
                <w:rFonts w:cs="Times New Roman" w:ascii="Times New Roman" w:hAnsi="Times New Roman"/>
                <w:bCs/>
              </w:rPr>
              <w:t>The current quality of the paper is moderate, but with the suggested refinements—particularly in the Introduction and Materials and Methods sections—the overall quality will be significantly improved. Strengthening these sections will enhance the clarity, depth, and scientific rigor of the manuscript, making it more impactful.</w:t>
            </w:r>
          </w:p>
          <w:p>
            <w:pPr>
              <w:pStyle w:val="NormalWeb"/>
              <w:spacing w:before="0" w:after="0"/>
              <w:rPr>
                <w:rFonts w:ascii="Times New Roman" w:hAnsi="Times New Roman" w:cs="Times New Roman"/>
                <w:bCs/>
                <w:lang w:val="en-GB"/>
              </w:rPr>
            </w:pPr>
            <w:r>
              <w:rPr>
                <w:rFonts w:cs="Times New Roman" w:ascii="Times New Roman" w:hAnsi="Times New Roman"/>
                <w:bCs/>
                <w:lang w:val="en-GB"/>
              </w:rPr>
            </w:r>
          </w:p>
          <w:p>
            <w:pPr>
              <w:pStyle w:val="NormalWeb"/>
              <w:spacing w:before="0" w:after="0"/>
              <w:rPr>
                <w:rFonts w:ascii="Times New Roman" w:hAnsi="Times New Roman" w:cs="Times New Roman"/>
                <w:bCs/>
                <w:lang w:val="en-GB"/>
              </w:rPr>
            </w:pPr>
            <w:r>
              <w:rPr>
                <w:sz w:val="20"/>
                <w:szCs w:val="20"/>
                <w:lang w:val="en-GB"/>
              </w:rPr>
              <w:t>No plagiarism was susp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t>I have already done as many improvements as I can, particularly in the Introduction on page 1,2 and Materials and Methods sections on page 3.</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21:00Z</dcterms:created>
  <dc:creator>anonymous</dc:creator>
  <dc:description/>
  <cp:keywords/>
  <dc:language>en-US</dc:language>
  <cp:lastModifiedBy>5397</cp:lastModifiedBy>
  <dcterms:modified xsi:type="dcterms:W3CDTF">2025-04-02T12:06:00Z</dcterms:modified>
  <cp:revision>124</cp:revision>
  <dc:subject/>
  <dc:title/>
</cp:coreProperties>
</file>