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SRJ_133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Phosphorus and Boron Application on Yield and Yield Contributing Characters of Mung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ientific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very much important particularly for the farmers under acid and light soil region. Further research on uptake of micronutrient may be conducted by the future researchers. Scientific community may utilize this manuscript after publication as a platform of valuable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I appreciate your suggestion regarding future studies on micronutrient uptake, and I hope this manuscript serves as a useful resource for the scientific community and farmers in acid and light soil reg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may be modified as shorter like  “</w:t>
            </w:r>
            <w:r>
              <w:rPr>
                <w:rFonts w:cs="Arial" w:ascii="Arial" w:hAnsi="Arial"/>
                <w:b/>
                <w:sz w:val="20"/>
                <w:szCs w:val="28"/>
                <w:lang w:val="en-GB"/>
              </w:rPr>
              <w:t>Influence of Phosphorus and Boron Application on Yield and Yield Attributes of Mungbean (Vigna radiata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been modified the title according to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ddition of B:C ratio need to get specific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sz w:val="24"/>
                <w:szCs w:val="24"/>
                <w:lang w:val="en-US"/>
              </w:rPr>
              <w:t xml:space="preserve">Thank you for your valuable comments. However, I would like to compare the fertilizers rate and yield. </w:t>
            </w:r>
            <w:r>
              <w:rPr>
                <w:b w:val="false"/>
                <w:lang w:val="en-GB"/>
              </w:rPr>
              <w:t>Economics of cultivation is out of my knowledge, and I could not do detailed calcul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mostly correct. The conclusion part written by the author may be treated as Summary. The conclusion should be more specific in 2-3 sentences. Economics of cultivation must be calculate to understand the best influencing treatment. Few treatments are statistically at par. Therefore the identification of the best treatment will be done after getting analysis on Economics of Cultivation. Accordingly it should be added in methodology, results, discussion, summary and conclusion. Besides, the soil analysis after the crops are essential here. The residual Boron value in the soil after pre monsoon season must be considered for the crop of the monsoon sea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 few sentences were added in conclusion section on page 14.</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very much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manuscript written very carefully. The research work done by the author/authors is very much interesting. As it is done in two seasons in the same year, it should be repeated for the next yea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32:00Z</dcterms:created>
  <dc:creator>anonymous</dc:creator>
  <dc:description/>
  <cp:keywords/>
  <dc:language>en-US</dc:language>
  <cp:lastModifiedBy>5397</cp:lastModifiedBy>
  <dcterms:modified xsi:type="dcterms:W3CDTF">2025-04-02T14:17:00Z</dcterms:modified>
  <cp:revision>8</cp:revision>
  <dc:subject/>
  <dc:title/>
</cp:coreProperties>
</file>