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3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itrogen and Zinc Fertilizer Application on Growth and Yield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general, most of the soil are deficit in Zn addressing this and applying zinc in paddy finds the study more import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, si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edited in page – 1, 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ery few reference links were brok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ecked, 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1:29:00Z</dcterms:modified>
  <cp:revision>117</cp:revision>
  <dc:subject/>
  <dc:title/>
</cp:coreProperties>
</file>