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Soil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SRJ_133467</w:t>
            </w:r>
          </w:p>
        </w:tc>
      </w:tr>
      <w:tr>
        <w:trPr>
          <w:trHeight w:val="125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 and Yield Response of Mungbean (Vigna radiata L.) to Different Rates of Phosphorous and Potassium Applic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This is explained  in the manuscript on page  2.</w:t>
            </w:r>
          </w:p>
        </w:tc>
      </w:tr>
      <w:tr>
        <w:trPr>
          <w:trHeight w:val="2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references are outdated, as they should not be older than 10 yea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updated some outdated of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4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srj.com/index.php/ASRJ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31T08:50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4185d7316b8cfdfe1711d78aeaaf7218fd173b4f0ed98f33efbf726f28eb4f</vt:lpwstr>
  </property>
</Properties>
</file>