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Soil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SRJ_133467</w:t>
            </w:r>
          </w:p>
        </w:tc>
      </w:tr>
      <w:tr>
        <w:trPr>
          <w:trHeight w:val="21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and Yield Response of Mungbean (Vigna radiata L.) to Different Rates of Phosphorous and Potassium Appl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szCs w:val="20"/>
              </w:rPr>
              <w:t xml:space="preserve">One significant edible bean in the human diet is mungbean. Plant growth and development depend on macronutrients such as phosphorus and potassium. In addition to lowering crop output in terms of both quantity and quality, compromised nutrient availability also jeopardizes food security and agricultural sustainability. Inadequate or uneven application of phosphatic and potassium fertilizer may limit or restrict growth and development and production. Optimize the fertilization strategies for to improve yield components and ultimately high yiel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ddressed this comment in the manuscript on page 2.</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2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Cs/>
                <w:sz w:val="20"/>
                <w:szCs w:val="20"/>
                <w:lang w:val="en-GB"/>
              </w:rPr>
            </w:pPr>
            <w:r>
              <w:rPr>
                <w:rFonts w:cs="Arial" w:ascii="Arial" w:hAnsi="Arial"/>
                <w:iCs/>
                <w:sz w:val="20"/>
                <w:szCs w:val="20"/>
                <w:lang w:val="en-GB"/>
              </w:rPr>
              <w:t xml:space="preserve">No </w:t>
            </w:r>
          </w:p>
          <w:p>
            <w:pPr>
              <w:pStyle w:val="NormalWeb"/>
              <w:spacing w:before="0" w:after="0"/>
              <w:rPr>
                <w:rFonts w:ascii="Arial" w:hAnsi="Arial" w:cs="Arial"/>
                <w:iCs/>
                <w:sz w:val="20"/>
                <w:szCs w:val="20"/>
                <w:lang w:val="en-GB"/>
              </w:rPr>
            </w:pPr>
            <w:r>
              <w:rPr>
                <w:rFonts w:cs="Arial" w:ascii="Arial" w:hAnsi="Arial"/>
                <w:iCs/>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srj.com/index.php/AS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9:54:00Z</dcterms:created>
  <dc:creator>anonymous</dc:creator>
  <dc:description/>
  <cp:keywords/>
  <dc:language>en-US</dc:language>
  <cp:lastModifiedBy>SDI CPU 1117</cp:lastModifiedBy>
  <dcterms:modified xsi:type="dcterms:W3CDTF">2025-03-31T08:5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c03a1f5672f96a8040b50643da228dacaf061e802cc0e5cd1f22c3f83f84359</vt:lpwstr>
  </property>
</Properties>
</file>