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43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rcumin, All-trans Retinoic Acid and Resveratrol: Therapeutic Targeting of Breast Cancer Signal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sveratrol, ATR and Curcumin have potent anti cancer activities proved earlier in several malignant cells. Details molecular mechanism for apoptotic death of such phytochemicals is very important for therapeutic purposes. So, study of molecular docking by using structural biology tools in case of PI3 - K, and ERK path way or inhibition of malignant growth demands very crucial and novelty of above mentioned phytochemical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e authors wish to thank the reviewer for appreciation of the topic of the manuscript and their work.</w:t>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Comparative study of molecular docking of Curcumin, All-trans Retinoic Acid and Resveratrol: Therapeutic Targeting of Breast Cancer Signalling’</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The authors wish to thank the reviewer for his/her feedback. The title has been modified to address the area of focus suggested by the reviewer in accordance with the purpose of the authors’ studies.</w:t>
            </w:r>
          </w:p>
        </w:tc>
      </w:tr>
      <w:tr>
        <w:trPr>
          <w:trHeight w:val="4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e authors wish to thank the reviewer for his/her positive feedbac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tudy of molecular mechanisms of phytochemicals are very crucial to study the malignant cell death, the exact binding side of phytochemicals on signaling molecules demands therapeutic efficacy for treatment of cancer, so it is scientifically correct. </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The authors wish to thank the reviewer for appreciating their work.</w:t>
            </w:r>
          </w:p>
        </w:tc>
      </w:tr>
      <w:tr>
        <w:trPr>
          <w:trHeight w:val="8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s more references about anti-cancer activity of curcumin, Resveratrol and ATRA.</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bCs w:val="false"/>
                <w:lang w:val="en-GB"/>
              </w:rPr>
              <w:t>As per the suggestion of the reviewer, some more additional recent references (Barcelos et al., 2022; Behroozaghdam et al., 2022; Bobal et al., 2021) about anti-cancer activity of curcumin, resveratrol and ATRA have been inclu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uthors wish to thank the reviewer for his/her feedback.</w:t>
            </w:r>
          </w:p>
        </w:tc>
      </w:tr>
      <w:tr>
        <w:trPr>
          <w:trHeight w:val="41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ll are more or less correc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uthors wish to thank the reviewer for his/her positiv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1T06:09:00Z</dcterms:modified>
  <cp:revision>123</cp:revision>
  <dc:subject/>
  <dc:title/>
</cp:coreProperties>
</file>