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nnual Research &amp; Review in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RB_13439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urcumin, All-trans Retinoic Acid and Resveratrol: Therapeutic Targeting of Breast Cancer Signalli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is manuscript is a very good contribution for the scientific community because it shines a spotlight on natural compounds of curcumin, ATRA, and resveratrol, insinuating that these compounds can become a potential game-changers in breast cancer treatment. With breast cancer being such a widespread issue, the paper makes an exciting claim that </w:t>
            </w:r>
            <w:r>
              <w:rPr>
                <w:rFonts w:cs="Arial" w:ascii="Arial" w:hAnsi="Arial"/>
                <w:sz w:val="20"/>
                <w:szCs w:val="20"/>
              </w:rPr>
              <w:t>phytochemicals might offer a less toxic alternative to the usual chemo drugs, which could mean better quality of life for patient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The authors wish to thank the reviewer for appreciation of the manuscript and the importance of the work.</w:t>
            </w:r>
          </w:p>
        </w:tc>
      </w:tr>
      <w:tr>
        <w:trPr>
          <w:trHeight w:val="197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is well suited for the work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The authors wish to thank the reviewer for his/her positive feedback.</w:t>
            </w:r>
          </w:p>
        </w:tc>
      </w:tr>
      <w:tr>
        <w:trPr>
          <w:trHeight w:val="35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abstract does a decent job summing things up. it covers the aims, methods, key results, and conclusions, which is what is expected. It’s nice that it mentions the specific pathways (PI3K and ERK)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The authors wish to thank the reviewer for appreciating their work.</w:t>
            </w:r>
          </w:p>
        </w:tc>
      </w:tr>
      <w:tr>
        <w:trPr>
          <w:trHeight w:val="60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From what was seen, the manuscript looks scientifically sound, I didn’t spot any glaring errors, and the claims about potential therapeutic benefits seem reasonable given the data, though they’re rightly cautious about suggesting more in vitro and in vivo studie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The authors wish to thank the reviewer for appreciating the scientific quality of their work.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mostly recent and look sufficient enough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The authors wish to thank the reviewer for his/her positive feedback.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English is good enough for a scholarly pie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uthors wish to thank the reviewer for his/her positive feedback.</w:t>
            </w:r>
          </w:p>
        </w:tc>
      </w:tr>
      <w:tr>
        <w:trPr>
          <w:trHeight w:val="36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rb.com/index.php/AR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4-11T06:09:00Z</dcterms:modified>
  <cp:revision>124</cp:revision>
  <dc:subject/>
  <dc:title/>
</cp:coreProperties>
</file>