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43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versity and uses of non-timber forest products in Togo: Review of the litera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will be helpful i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y understanding the diversity of NTFPs helps in preserving plant species and maintaining ecological balance, ensuring the sustainability of forest ecosystem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udying NTFPs promotes responsible harvesting and conservation strategies, reducing overexploitation and ensuring long-term availability of forest resource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udy will help for medicinal and traditional use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ves idea about the diversity, utilization, and economic importance of NTFPs informs better policy decisions and management practices related to forest conservation and sustainable develop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one as suggested </w:t>
            </w:r>
          </w:p>
        </w:tc>
      </w:tr>
      <w:tr>
        <w:trPr>
          <w:trHeight w:val="7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suitable (little modification required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ternate suggested titl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versity and uses of non-timber forest products in Togo: A Review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n-Timber Forest Products in Togo: Diversity, Uses, and Socio-Economic Importanc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iodiversity and Utilization of Non-Timber Forest Products in Togo: A Comprehensive Review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ne as sugges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itional details on the methodology used for field observations would strengthen the credibility of the findings and should mention in abstrac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last specific areas for future study, such as commercialization challenges or policy implications should be mentio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reference with recent works needs to add because it’s a review paper only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references appear outdated—consider integrating more recent studies where possi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 as sugges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ile the text is well-written, minor refinements in sentence structure (e.g., rewording "provided they are effectively valorized" to "if effectively utilized") could improve reada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ine the introduction to be more concis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rovide more methodological details on field observations: work on more tables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nvert tables into charts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 pie chart to show the proportion of NTFPs used for food, medicine, crafts, etc.</w:t>
            </w:r>
          </w:p>
          <w:p>
            <w:pPr>
              <w:pStyle w:val="NormalWeb"/>
              <w:spacing w:before="0" w:after="0"/>
              <w:ind w:left="72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 bar graph comparing the number of NTFP species across different taxonomic groups (e.g., plants vs. fungi vs. animals).</w:t>
            </w:r>
          </w:p>
          <w:p>
            <w:pPr>
              <w:pStyle w:val="NormalWeb"/>
              <w:spacing w:before="0" w:after="0"/>
              <w:ind w:left="72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ps: A geographic map of Togo highlighting regions where different NTFPs are commonly found.</w:t>
            </w:r>
          </w:p>
          <w:p>
            <w:pPr>
              <w:pStyle w:val="NormalWeb"/>
              <w:spacing w:before="0" w:after="0"/>
              <w:ind w:left="72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fographics: A flowchart showing the different uses of NTFPs, from harvesting to consumption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360" w:before="0" w:after="28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nsure references include the latest research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implify complex sentences for improved readability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as sugges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16T06:33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