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43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d uses of non-timber forest products in Togo: Review of the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makes a significant contribution to the scientific community by providing the first comprehensive national-level synthesis of non-timber forest products (NTFPs) in Togo, encompassing diverse taxa including plants, fungi, animals, and even bacteria. It fills a critical knowledge gap in ethnobotanical and ethnozoological research, especially in underrepresented West African regions. By systematically cataloging 851 NTFP species and their uses, the study offers a foundational dataset that can inform sustainable forest management, conservation strategies, and rural development policies. Furthermore, it highlights the socio-economic and ecological importance of NTFPs in climate adaptation, food security, and poverty alleviation, making it highly relevant for researchers, policymakers, and practitioners in biodiversity conservation and sustainable develop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Current title suits the manuscript's focus on NTFPs in Togo via literature review but could enhance clarity and academic appeal by highlighting the study's comprehensive, multidisciplinary approa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rPr>
            </w:pPr>
            <w:r>
              <w:rPr>
                <w:rFonts w:cs="Arial" w:ascii="Arial" w:hAnsi="Arial"/>
                <w:b/>
                <w:bCs/>
                <w:sz w:val="20"/>
                <w:szCs w:val="20"/>
              </w:rPr>
              <w:t>Suggested titl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lang w:val="en-GB"/>
              </w:rPr>
            </w:pPr>
            <w:r>
              <w:rPr>
                <w:rFonts w:cs="Arial" w:ascii="Arial" w:hAnsi="Arial"/>
                <w:sz w:val="20"/>
                <w:szCs w:val="20"/>
              </w:rPr>
              <w:t>A Comprehensive Review of the Diversity and Socioeconomic Uses of Non-Timber Forest Products in Tog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of the article is generally comprehensive and informative, but there are several areas where clarity, structure, and impact could be improved.</w:t>
            </w:r>
          </w:p>
          <w:p>
            <w:pPr>
              <w:pStyle w:val="Normal"/>
              <w:ind w:left="360" w:hanging="0"/>
              <w:rPr>
                <w:rFonts w:ascii="Arial" w:hAnsi="Arial" w:cs="Arial"/>
                <w:b/>
                <w:b/>
                <w:bCs/>
                <w:sz w:val="20"/>
                <w:szCs w:val="20"/>
              </w:rPr>
            </w:pPr>
            <w:r>
              <w:rPr>
                <w:rFonts w:cs="Arial" w:ascii="Arial" w:hAnsi="Arial"/>
                <w:b/>
                <w:bCs/>
                <w:sz w:val="20"/>
                <w:szCs w:val="20"/>
              </w:rPr>
              <w:t>Suggested abstract:</w:t>
            </w:r>
          </w:p>
          <w:p>
            <w:pPr>
              <w:pStyle w:val="Normal"/>
              <w:ind w:left="360" w:hanging="0"/>
              <w:rPr>
                <w:rFonts w:ascii="Arial" w:hAnsi="Arial" w:cs="Arial"/>
                <w:sz w:val="20"/>
                <w:szCs w:val="20"/>
                <w:lang w:val="en-GB"/>
              </w:rPr>
            </w:pPr>
            <w:r>
              <w:rPr>
                <w:rFonts w:cs="Arial" w:ascii="Arial" w:hAnsi="Arial"/>
                <w:sz w:val="20"/>
                <w:szCs w:val="20"/>
              </w:rPr>
              <w:t>Non-timber forest products (NTFPs) hold significant potential for sustainable ecosystem management, climate resilience, and food security, particularly when effectively integrated into development strategies. This study synthesizes existing literature and field observations to assess the diversity and uses of NTFPs in Togo. A total of 851 species—spanning plants, animals, fungi, and bacteria—were documented, with dominant uses in food (577 species) and medicine (331 species). These NTFPs represent over 10% of Togo’s known biodiversity and are classified into 565 genera and 213 families. The study identifies priority taxonomic groups such as Fabaceae and Moraceae among plants, and highlights key vertebrate and invertebrate resources. The findings provide a valuable baseline for future research, conservation, and livelihood-enhancing policies, and underscore the need for integrated strategies to ensure the sustainable use of these vital natural resour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accurate and valuable, especially as a biodiversity resource and literature synthesis. However, to fully meet scientific rigor, the methods should be described in more detail, some generalizations should be qualified or cited, and the presentation of taxonomic data should be standardized. Addressing these will significantly strengthen the manuscript's scientific validity and cla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ncludes a </w:t>
            </w:r>
            <w:r>
              <w:rPr>
                <w:rFonts w:cs="Arial" w:ascii="Arial" w:hAnsi="Arial"/>
                <w:b/>
                <w:bCs/>
                <w:sz w:val="20"/>
                <w:szCs w:val="20"/>
              </w:rPr>
              <w:t>rich and diverse reference list</w:t>
            </w:r>
            <w:r>
              <w:rPr>
                <w:rFonts w:cs="Arial" w:ascii="Arial" w:hAnsi="Arial"/>
                <w:bCs/>
                <w:sz w:val="20"/>
                <w:szCs w:val="20"/>
              </w:rPr>
              <w:t>, drawing on more than 100 sources ranging from foundational reports (e.g., FAO, CBD) to regional and ethnobotanical studies, theses, and journal articl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article is generally adequate for scholarly communication, but it would benefit from careful editing to improve clarity, grammar, and consistenc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5T11:49:00Z</dcterms:modified>
  <cp:revision>122</cp:revision>
  <dc:subject/>
  <dc:title/>
</cp:coreProperties>
</file>