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42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different nitrogen level and nano urea sprays on growth, yield and economics of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 changes in climate, the quantity and quality of food are more important, and the use of chemical fertilizer has increased to meet the requirements. In that nano-fertilizers play an important role. This paper is a critical review of the nano-fertilizer used for wheat cultiv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itle to reframe, increase the ‘Review’ word. As the current title indicates, like the experimental stud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4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fin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2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to check the reference style throughout the manuscript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, and add some recent studies to i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9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6T12:4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d898cd6a46f61256b739167c2b5d4c1e045579f4cb3f33646ff229a0672f8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