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42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different nitrogen level and nano urea sprays on growth, yield and economics of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 as it explore the impact of nano-urea and N levels on wheat growth and yield. It supports sustainable nutrient management by improving N efficienc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importance of the manuscript. </w:t>
            </w:r>
          </w:p>
        </w:tc>
      </w:tr>
      <w:tr>
        <w:trPr>
          <w:trHeight w:val="3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oderately YES, but changes need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1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ould be rephras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citation- follow the journal guidelin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erately 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mprovement need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28"/>
        <w:gridCol w:w="535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6T12:4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597c097c74a6c8e527275ad3c06542aae463e9188d0278d6ca4c2d51c2ad0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