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RB_1342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ASCORBIC ACID ON DEVELOPMENT OF MOMORDICA CHARANTIA L UNDER ARSENIC STR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resent work is interesting, well organized and appears timely. </w:t>
            </w:r>
            <w:r>
              <w:rPr>
                <w:rFonts w:cs="Arial" w:ascii="Arial" w:hAnsi="Arial"/>
                <w:color w:val="1D2228"/>
                <w:sz w:val="20"/>
                <w:szCs w:val="20"/>
                <w:shd w:fill="FFFFFF" w:val="clear"/>
              </w:rPr>
              <w:t>The article can be synthesized and organized according to the criterion of applicabi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tate-of-the-art and the presented results are of potential interest for a wide readership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0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is clearly and sufficiently reflect its content for artic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n the title “in-vitro” word is added. </w:t>
            </w:r>
          </w:p>
        </w:tc>
      </w:tr>
      <w:tr>
        <w:trPr>
          <w:trHeight w:val="18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can be completed with a general conclusion of the artic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abstract is completed with future prospects and general conclusion and highlighted as well.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color w:val="1D2228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ar-JO"/>
              </w:rPr>
              <w:t xml:space="preserve">The introduction can be synthesized. Practical information can be structured chronologically.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think that the practical applicative character of the content can be mention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 think that some correlation can be rendered in tables for a better fluency and hygiene of the article. 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lang w:eastAsia="en-US"/>
              </w:rPr>
              <w:t>Practical applicative character are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mentioned in the abstract and also in the significance section. 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ar-JO"/>
              </w:rPr>
              <w:t xml:space="preserve">Discussion and Conclusion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-JO"/>
              </w:rPr>
              <w:t>I recommend correlations with priority research areas. 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 conclusions can be extended to the experimental stud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nclusion extended to the experimental study. </w:t>
            </w:r>
          </w:p>
        </w:tc>
      </w:tr>
      <w:tr>
        <w:trPr>
          <w:trHeight w:val="14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recomand the utilization of a bibliography starting with 2018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y recommendation is accept with minor revisions. With small adjustmants, I mentioned in the previously rubrics, I consider that the article accomplishes the journal standards and it can be publish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inor changes are made and highlighted. </w:t>
            </w:r>
          </w:p>
        </w:tc>
      </w:tr>
      <w:tr>
        <w:trPr>
          <w:trHeight w:val="5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idea of the study is interesting, </w:t>
            </w:r>
            <w:r>
              <w:rPr>
                <w:rFonts w:cs="Arial" w:ascii="Arial" w:hAnsi="Arial"/>
                <w:color w:val="000033"/>
                <w:sz w:val="20"/>
                <w:szCs w:val="20"/>
              </w:rPr>
              <w:t>the results are original and of potential interest for a wide readershi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4:57:00Z</dcterms:created>
  <dc:creator>anonymous</dc:creator>
  <dc:description/>
  <cp:keywords/>
  <dc:language>en-US</dc:language>
  <cp:lastModifiedBy>SDI 1137</cp:lastModifiedBy>
  <dcterms:modified xsi:type="dcterms:W3CDTF">2025-04-14T07:28:00Z</dcterms:modified>
  <cp:revision>14</cp:revision>
  <dc:subject/>
  <dc:title/>
</cp:coreProperties>
</file>