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42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ASCORBIC ACID ON DEVELOPMENT OF MOMORDICA CHARANTIA L UNDER ARSENIC ST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providing the stress physiology in vegetable plant. Other plants can be analysed through different pollutants or environmental stress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Significance of the study has been written at the end of results</w:t>
            </w:r>
            <w:r>
              <w:rPr>
                <w:rFonts w:cs="Arial" w:ascii="Arial" w:hAnsi="Arial"/>
                <w:b w:val="false"/>
                <w:lang w:val="en-GB" w:eastAsia="en-US"/>
              </w:rPr>
              <w:t xml:space="preserve">. </w:t>
            </w:r>
          </w:p>
        </w:tc>
      </w:tr>
      <w:tr>
        <w:trPr>
          <w:trHeight w:val="4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but if possible mention in-vitro or in-vivo condition in the title.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lang w:eastAsia="en-US"/>
              </w:rPr>
              <w:t xml:space="preserve">THE EFFECT OF ASCORBIC ACID ON IN-VITRO DEVELOPMENT OF </w:t>
            </w:r>
            <w:r>
              <w:rPr>
                <w:rFonts w:cs="Arial" w:ascii="Arial" w:hAnsi="Arial"/>
                <w:i/>
                <w:lang w:eastAsia="en-US"/>
              </w:rPr>
              <w:t>MOMORDICA CHARANTIA</w:t>
            </w:r>
            <w:r>
              <w:rPr>
                <w:rFonts w:cs="Arial" w:ascii="Arial" w:hAnsi="Arial"/>
                <w:lang w:eastAsia="en-US"/>
              </w:rPr>
              <w:t xml:space="preserve"> L. UNDER ARSENIC STRESS</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bsolutely comprehensive.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rPr>
            </w:pPr>
            <w:r>
              <w:rPr>
                <w:rFonts w:cs="Arial" w:ascii="Arial" w:hAnsi="Arial"/>
                <w:b/>
                <w:bCs/>
                <w:sz w:val="20"/>
                <w:szCs w:val="20"/>
              </w:rPr>
              <w:t xml:space="preserve">Future prospects are written at the end of the abstract and highlighted. </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correct but in the remediation study next phase can be possible because plant is not just tolerate the stress it is also extracting it inside the plant bo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ew lines are written about phytoextraction of heavy metals stress in introduction sec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 names in the references and name of the journals can be there in italic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The entire scientific names and journal names are written in italics and highlighted for better understanding.</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tire manuscript is written in English</w:t>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urther research projects can be planned regarding remediation of different abiotic and biotic stresse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Excellent work.</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t>No ethical issues present in this manuscript</w:t>
            </w:r>
          </w:p>
          <w:p>
            <w:pPr>
              <w:pStyle w:val="Normal"/>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7:28:00Z</dcterms:modified>
  <cp:revision>127</cp:revision>
  <dc:subject/>
  <dc:title/>
</cp:coreProperties>
</file>