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RRB_1337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 Review on Terminalia chebula Retz Fruit: A Treasure trove of Phytochemicals &amp; Therapeutic Potenti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IN"/>
              </w:rPr>
            </w:pPr>
            <w:r>
              <w:rPr>
                <w:lang w:val="en-IN"/>
              </w:rPr>
              <w:t xml:space="preserve">Combining scientific rigor with respect for traditional knowledge, </w:t>
            </w:r>
            <w:r>
              <w:rPr>
                <w:i/>
                <w:iCs/>
                <w:lang w:val="en-IN"/>
              </w:rPr>
              <w:t>T. chebula</w:t>
            </w:r>
            <w:r>
              <w:rPr>
                <w:lang w:val="en-IN"/>
              </w:rPr>
              <w:t xml:space="preserve"> can be further developed into a powerful tool for promoting human health and well-be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 SUGGESTION ABSTRCT IS ACURATE &amp; SUITABLE FOR THIS TIT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1133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3T12:41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ea85e3fd8c5474cc3dbbc76497434918309b20a6a21ef0295cd4b3b2c9109f9</vt:lpwstr>
  </property>
</Properties>
</file>