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RRB_1337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 Review on Terminalia chebula Retz Fruit: A Treasure trove of Phytochemicals &amp; Therapeutic Potenti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he Manuscript is immensely beneficial for the scientific community.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A Review on Terminalia chebula Retz Fruit: A Treasure trove of Phytochemicals &amp; Therapeutic Potential</w:t>
            </w:r>
            <w:r>
              <w:rPr>
                <w:rFonts w:cs="Arial" w:ascii="Arial" w:hAnsi="Arial"/>
                <w:b/>
                <w:bCs/>
                <w:lang w:val="en-GB"/>
              </w:rPr>
              <w:t xml:space="preserve"> is significantly described in the manuscript. 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lang w:val="en-GB"/>
              </w:rPr>
              <w:t>The title of the research manuscript is quite wel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The word limit of the abstract can be rechecked with the author guidelines and as per the journal requirements. Few more keywords can also be incorporated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b/>
                <w:bCs/>
                <w:lang w:val="en-GB"/>
              </w:rPr>
              <w:t>Yes, the structure and subsections are appropriate but the subheadings such as Acknowledgements and conflicts of interest can also be included.</w:t>
            </w:r>
          </w:p>
          <w:p>
            <w:pPr>
              <w:pStyle w:val="ListParagraph"/>
              <w:ind w:left="0" w:hanging="0"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ome more recent years specific references can also be incorporated to make the research manuscript more effectives. The uniformity of the references can be rechecked as the journals requirement.</w:t>
            </w:r>
          </w:p>
          <w:p>
            <w:pPr>
              <w:pStyle w:val="ListParagraph"/>
              <w:ind w:left="0" w:hanging="0"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Yes, the language is reader friendly and suitable for scholarly communication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IL</w:t>
            </w:r>
          </w:p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0:55:00Z</dcterms:created>
  <dc:creator>anonymous</dc:creator>
  <dc:description/>
  <cp:keywords/>
  <dc:language>en-US</dc:language>
  <cp:lastModifiedBy>SDI CPU 1117</cp:lastModifiedBy>
  <dcterms:modified xsi:type="dcterms:W3CDTF">2025-04-03T12:41:00Z</dcterms:modified>
  <cp:revision>22</cp:revision>
  <dc:subject/>
  <dc:title/>
</cp:coreProperties>
</file>