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nual Research &amp; Review in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3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Antibiotic Resistance in Salmonella: Implications for Public Health and Veterinary 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tiles were the major focus of this review, aside from the mention of animal, which wasn’t specific, though, it is a review article, this would have been of less import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levant information could be provided in the manuscript which would be useful for public health as stated in the tit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eaking of veterinary medicine, one would expect information on common pets such as dogs, cats, etc. instead of repti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merging Antibiotic Resistance in Salmonella: Implications for Wildlif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alternative suggestion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ut in our opinion, we would go ahead with the same title we had given, “Emerging Antibiotic Resistance in Salmonella: Implications for Public Health and Veterinary Medicine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however it needs a little restructur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reconstructing the abstract and making it non-comprehensive. And had highlighted the new abstract in green colour in the original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is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more than sufficient, but too obso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valuable comment. We tried and gathered all possible references to this artic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is feedback. 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associated with this review articl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3T06:07:00Z</dcterms:modified>
  <cp:revision>119</cp:revision>
  <dc:subject/>
  <dc:title/>
</cp:coreProperties>
</file>