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29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tential action of defense enzyme in biotic str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tains few spelling mistakes grammatical erro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lete the sentence of last line on page no. 2 (It can prevent the sp............... 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e proper punctu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too long. Kindly cut short it and no need to write role of each and every enzymes in abstract por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per formatting is required. Provide few lates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Done, added latest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 Contains few spelling mistakes grammatical err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8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1T09:48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