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9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xt generation plant hormones in abiotic stress toler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Write down type in tit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Paper is essential for communication, education, and documentation. It supports knowledge dissemination, record-keeping, and creative expression. Despite digital advancements, paper remains vital in printing, packaging, and sustainable alternatives. Responsible usage and recycling can help reduce environmental impact while preserving its importance in daily lif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suitable but pls mention type of title such research or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rite down some more keyword and abstract length is long if possible pls brief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some grammar and language should revi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ammar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use journal full name and ital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inor revision requir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1T12:2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