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nutrient uptake of chrysanthemum var. Marigold through phenophase based irrigation and fer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has very good impact on scientific community, particularly for application of horticul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D1B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1B11"/>
                <w:sz w:val="20"/>
                <w:szCs w:val="20"/>
                <w:lang w:val="en-GB"/>
              </w:rPr>
              <w:t xml:space="preserve">In abstract does not require “title” of manuscript. In place authors write two lines about background.  Last line writes future aspect of this research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1B11"/>
                <w:sz w:val="20"/>
                <w:szCs w:val="20"/>
                <w:lang w:val="en-GB"/>
              </w:rPr>
              <w:t>&gt;&gt;&gt;&gt;</w:t>
            </w:r>
            <w:r>
              <w:rPr>
                <w:rFonts w:cs="Arial" w:ascii="Arial" w:hAnsi="Arial"/>
                <w:color w:val="1D1B11"/>
                <w:sz w:val="20"/>
                <w:szCs w:val="20"/>
              </w:rPr>
              <w:t>The present investigation entitled</w:t>
            </w:r>
            <w:r>
              <w:rPr>
                <w:rFonts w:cs="Arial" w:ascii="Arial" w:hAnsi="Arial"/>
                <w:sz w:val="20"/>
                <w:szCs w:val="20"/>
              </w:rPr>
              <w:t xml:space="preserve"> “Response of nutrient uptake of chrysanthemum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ndranthema x grandiflora</w:t>
            </w:r>
            <w:r>
              <w:rPr>
                <w:rFonts w:cs="Arial" w:ascii="Arial" w:hAnsi="Arial"/>
                <w:sz w:val="20"/>
                <w:szCs w:val="20"/>
              </w:rPr>
              <w:t xml:space="preserve"> Tzelev.) var. Marigold through phenophase based irrigation and fertigation was conducted at the Division of Flower and Medicinal Crops at ICAR-Indian Institute of Horticultural Research, Hesaraghatta, Bengaluru.&gt;&gt;&gt;&gt;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ccording to your suggest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is sufficient but not is uniform style and lack of latest reference. Authors are needed to add lates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many place grammatical error obser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request author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gt;&gt;&gt;The abbreviation of Phosphorus, Nitrogen and Potassium to mentioned initiall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gt;&gt;&gt; Why legends/orientation of Fig 1.b, 2a, 3a are different although it has same type of dat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gt;&gt;&gt; Y axis legend is missing in fig 4a,b,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pd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6" w:name="_Hlk193452437"/>
      <w:bookmarkStart w:id="7" w:name="_Hlk191115466"/>
      <w:bookmarkStart w:id="8" w:name="_Hlk192602985"/>
      <w:bookmarkStart w:id="9" w:name="_Hlk193452437"/>
      <w:bookmarkStart w:id="10" w:name="_Hlk191115466"/>
      <w:bookmarkStart w:id="11" w:name="_Hlk192602985"/>
      <w:bookmarkEnd w:id="9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Start w:id="12" w:name="_Hlk191115466"/>
      <w:bookmarkStart w:id="13" w:name="_Hlk192602985"/>
      <w:r>
        <w:rPr>
          <w:rFonts w:cs="Arial" w:ascii="Arial" w:hAnsi="Arial"/>
          <w:b/>
          <w:sz w:val="20"/>
          <w:szCs w:val="20"/>
          <w:u w:val="single"/>
        </w:rPr>
        <w:t>Reviewer Details:</w:t>
      </w:r>
      <w:bookmarkEnd w:id="12"/>
      <w:bookmarkEnd w:id="13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14" w:name="_Hlk193452437"/>
      <w:bookmarkStart w:id="15" w:name="_Hlk193452437"/>
      <w:bookmarkEnd w:id="15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16" w:name="_Hlk193547097"/>
      <w:bookmarkEnd w:id="16"/>
      <w:r>
        <w:rPr>
          <w:rFonts w:cs="Arial" w:ascii="Arial" w:hAnsi="Arial"/>
          <w:b/>
          <w:bCs/>
          <w:sz w:val="20"/>
          <w:szCs w:val="20"/>
        </w:rPr>
        <w:t>Ramesh Kumar Kushwaha, REVA University, Ind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7" w:name="_Hlk193547097"/>
      <w:bookmarkStart w:id="18" w:name="_Hlk193547097"/>
      <w:bookmarkEnd w:id="18"/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9" w:name="_Hlk170903434"/>
      <w:bookmarkStart w:id="20" w:name="_Hlk171324449"/>
      <w:bookmarkStart w:id="21" w:name="_Hlk170903434"/>
      <w:bookmarkStart w:id="22" w:name="_Hlk171324449"/>
      <w:bookmarkEnd w:id="21"/>
      <w:bookmarkEnd w:id="2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09:14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a9506e3fccc89682e784844e9cc911dc1dbcc095f3bf83195b03f1f5a9e98a</vt:lpwstr>
  </property>
</Properties>
</file>