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2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ponse of nutrient uptake of chrysanthemum var. Marigold through phenophase based irrigation and fer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focusses on irrigation and fertiliser management in chrysanthemum giving results with minimum usage of water and nutrient through fertigation which is useful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09:1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c6c7de0470aed906878a153871b18782c3f0a76d6cbe60c4dc444e0c0b806f</vt:lpwstr>
  </property>
</Properties>
</file>