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VE APPROACHES IN ENHANCING VALUE-ADDED PRODUCT FROM MUSHROO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a novel approach for improving a mushroom processing and creating good product for the societ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considering the manuscript as a novel approach </w:t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view article is good for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1:00Z</dcterms:created>
  <dc:creator>anonymous</dc:creator>
  <dc:description/>
  <cp:keywords/>
  <dc:language>en-US</dc:language>
  <cp:lastModifiedBy>SDI CPU 1070</cp:lastModifiedBy>
  <dcterms:modified xsi:type="dcterms:W3CDTF">2025-03-28T10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07af0bcf51786dd08fac941101e81a7835b7c8cf0e9904764128b8b290dd3f</vt:lpwstr>
  </property>
</Properties>
</file>