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pulsing solution on the shelf life of Nerium flowers (Nerium oleander L. Cv. Pink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8016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3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