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26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n physiological responses of tomato (Solanum lycopersicum) to drought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nhancement of yield, quality improvement, improvement in crop production, increase in the contents of frui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hensive Review on the Physiological Adaptations of Tomato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olanum lycopersic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to Drought Stres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think the methodology section not be included in the abstract. Please make background about tomato and its importance. Methodology should be refined and explained in a short 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most right but need more academics prospective instead of local language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most enough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strongly discouraged by reading so weak English and vocabulary us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llustration and related figures should be added for good impression for publication. Data is too simple and short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08:5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6c344c8b0bd940db36b2cf86938d31b41895c17ef9bb79817c60919770a78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