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eggplant (Solanum melongena L.) varieties and hybrids for quantitative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important and helpful in further breeding works of the eggpl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prehensive but lacks conclusion and added during this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s the title is specific to yield and yield related quantitative tra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better if some graphs are generated from the results presented in the 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7866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9:3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20a089db5bf578fad8d5549fa2abf93390c88caf535f3582c415a75178619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