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eggplant (Solanum melongena L.) varieties and hybrids for quantitative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his manuscript, author compared the performance of varieties and crosses for yield component traits. The results of manuscript may be beneficial for the scientific commun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all manuscript is good and well written but discussion part should be in depth for clear understanding of resul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should be as per journal guide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may be considered for publication after minor corr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9:3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