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295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weet potato (Ipomoea batatas [L.] Lam.) accessions for resistance to sweet potato feathery mottle viru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suggestion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1T12:30:00Z</dcterms:modified>
  <cp:revision>117</cp:revision>
  <dc:subject/>
  <dc:title/>
</cp:coreProperties>
</file>