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48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UCTION OF BLOCK HYBRID METHODS FOR THE SOLUTION OF SINGULAR SECOND ORDER ORDINARY DIFFERENTIAL EQ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study the construction of block methods for solving singular Initial/Boundary value probl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the grammar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ERNTI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  must be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EReNTIAL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l typographical and grammatical errors have been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obab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ust be check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checked and correc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8:34:00Z</dcterms:created>
  <dc:creator>anonymous</dc:creator>
  <dc:description/>
  <cp:keywords/>
  <dc:language>en-US</dc:language>
  <cp:lastModifiedBy>Editor-28</cp:lastModifiedBy>
  <dcterms:modified xsi:type="dcterms:W3CDTF">2025-04-19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b8559c41640be48e459023efc71a209296b57202df3d3c2c6b3ecb95c72437</vt:lpwstr>
  </property>
  <property fmtid="{D5CDD505-2E9C-101B-9397-08002B2CF9AE}" pid="3" name="ICV">
    <vt:lpwstr>5848D3FF53A34135BD8A16461884710A_13</vt:lpwstr>
  </property>
  <property fmtid="{D5CDD505-2E9C-101B-9397-08002B2CF9AE}" pid="4" name="KSOProductBuildVer">
    <vt:lpwstr>1033-12.2.0.1980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