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4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lter for Submodular Partition Function: Connection to Loose Tangle and Bramble, and Graph Width Parame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Pape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ja-JP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1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suggestions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Thanks.</w:t>
            </w:r>
          </w:p>
        </w:tc>
      </w:tr>
      <w:tr>
        <w:trPr>
          <w:trHeight w:val="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06:11:00Z</dcterms:modified>
  <cp:revision>116</cp:revision>
  <dc:subject/>
  <dc:title/>
</cp:coreProperties>
</file>