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Mathemat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OM_13464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ilter for Submodular Partition Function: Connection to Loose Tangle and Bramble, and Graph Width Paramete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is important for Mathematics, Physics, and engineering professionals a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] loose tangle concept is used to  determine the band width structure and lattice dynamic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] sub modular partition function is used not only in mathematics but also used in statistics probability discussion, quantum mechanics and statistical physics to describe the thermodynamic behaviours of ideal gas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] Boolean matrix/algebra is used greatly in the theory of logic gate circuits, universal quantifies and filter circuit analysi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] The concept of bramble and ultra filter is essential in developing the graphy theory, group theory, quantum topology and computer topology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ja-JP"/>
              </w:rPr>
            </w:pPr>
            <w:r>
              <w:rPr>
                <w:rFonts w:cs="Arial" w:ascii="Arial" w:hAnsi="Arial"/>
                <w:b w:val="false"/>
                <w:lang w:val="en-GB" w:eastAsia="ja-JP"/>
              </w:rPr>
              <w:t>Thanks.</w:t>
            </w:r>
          </w:p>
        </w:tc>
      </w:tr>
      <w:tr>
        <w:trPr>
          <w:trHeight w:val="39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ja-JP"/>
              </w:rPr>
              <w:t>Thanks.</w:t>
            </w:r>
          </w:p>
        </w:tc>
      </w:tr>
      <w:tr>
        <w:trPr>
          <w:trHeight w:val="23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!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ja-JP"/>
              </w:rPr>
              <w:t>Thanks.</w:t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!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ja-JP"/>
              </w:rPr>
              <w:t>Thanks.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! Some references for example 48,49, 50 should be written in complete and standard form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ja-JP"/>
              </w:rPr>
            </w:pPr>
            <w:r>
              <w:rPr>
                <w:rFonts w:cs="Arial" w:ascii="Arial" w:hAnsi="Arial"/>
                <w:b w:val="false"/>
                <w:lang w:val="en-GB" w:eastAsia="ja-JP"/>
              </w:rPr>
              <w:t>Modified.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!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ja-JP"/>
              </w:rPr>
              <w:t>Thanks.</w:t>
            </w:r>
          </w:p>
        </w:tc>
      </w:tr>
      <w:tr>
        <w:trPr>
          <w:trHeight w:val="36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Well. The Author need to check and clarify few terminologies, text layout, correct chronological order(example definition 32 in relative to conclusion and miss used propositions marked in red color. 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ja-JP"/>
              </w:rPr>
              <w:t>Thanks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1"/>
        <w:gridCol w:w="7075"/>
        <w:gridCol w:w="690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883"/>
            <w:bookmarkStart w:id="3" w:name="_Hlk156057704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MS Mincho;ＭＳ 明朝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om.com/index.php/ARJ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4-17T06:12:00Z</dcterms:modified>
  <cp:revision>116</cp:revision>
  <dc:subject/>
  <dc:title/>
</cp:coreProperties>
</file>