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934737"/>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42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LING OF CHOLERA TRANSMISSION INCORPORATING VACCIN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journal gives a deeper understanding of cholera transmission. The model considers the human and pathogen populations, which is a crucial element in solving cholera. The element of vaccination helps in the mathematical study of the trend in cholera and the possible measures to solve. The research leaves room for more research considering other factors, and combined can help eliminate the disease completely.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outlines all that is captured in the artic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uses mathematics in tackling cholera.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and well cited, with the oldest being of 2002 and the latest 2024</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s scholarl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6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numbering outlined in page  1, section one, last paragraph and the general numbering of the work do not match.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 ethical issues related to this manuscrip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5:17:00Z</dcterms:created>
  <dc:creator>anonymous</dc:creator>
  <dc:description/>
  <cp:keywords/>
  <dc:language>en-US</dc:language>
  <cp:lastModifiedBy>SDI 1137</cp:lastModifiedBy>
  <dcterms:modified xsi:type="dcterms:W3CDTF">2025-04-10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8b4e3affc4e3caa9870fbe99f7ac68fd6850cabcd4aa1820c66e0d8661911f</vt:lpwstr>
  </property>
</Properties>
</file>