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42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-Service Mathematics Teachers’ Demographics and Their Algebraic Thinking Levels in Colleges of Education, Ghan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8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aimed to investigate the relationship between preservice mathematics teachers and algebraic thinking, specifically in relation to gender. This provides insight into the metacognition of the teacher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tool description is missing information on what the tool consists of, including its dimensions, scoring, reliability, and validity, which should be added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issing tool such as the test, reliability and the validity have been provided in the method section and highlighted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reference,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mmar check and paraphrasing have to be done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mmar and paraphrasing have been checked </w:t>
            </w:r>
          </w:p>
        </w:tc>
      </w:tr>
      <w:tr>
        <w:trPr>
          <w:trHeight w:val="8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Ethical issues have been provided at pages 5 &amp; 6 and highlighted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6:18:00Z</dcterms:created>
  <dc:creator>anonymous</dc:creator>
  <dc:description/>
  <cp:keywords/>
  <dc:language>en-US</dc:language>
  <cp:lastModifiedBy>SDI 1137</cp:lastModifiedBy>
  <dcterms:modified xsi:type="dcterms:W3CDTF">2025-04-08T07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ca7778ca055a3b9469b93244a648c139d829c963c213d458de55c4fb66f40a6</vt:lpwstr>
  </property>
</Properties>
</file>