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1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Multiple Linear Regression and Random Forest Regression in Predicting Academic Performance of Students in Higher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beneficial since it tries compare the predictive accuracy of Multiple Linear Regression and Random Forest Regression models in forecasting academic performance among Social Work students. Specifically, it sought to identify which among the considered variables study habits, learning styles, stress, anxiety, coping mechanisms, study motivation, and exam preparation were most influential in predicting students’ academic outcomes.  The use of machine learning specifically in the academic research is the trend now a days and it would give us am insight on decision mak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US"/>
              </w:rPr>
              <w:t>Thank you for your valuabl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for the abstract particularly for the results part the authors reported MAPE as one criterion for the good fit of the model. However, I cannot see that they reported the accuracy in terms of R</w:t>
            </w:r>
            <w:r>
              <w:rPr>
                <w:rFonts w:cs="Arial" w:ascii="Arial" w:hAnsi="Arial"/>
                <w:b/>
                <w:bCs/>
                <w:sz w:val="20"/>
                <w:szCs w:val="20"/>
                <w:vertAlign w:val="superscript"/>
                <w:lang w:val="en-GB"/>
              </w:rPr>
              <w:t xml:space="preserve">2 </w:t>
            </w:r>
            <w:r>
              <w:rPr>
                <w:rFonts w:cs="Arial" w:ascii="Arial" w:hAnsi="Arial"/>
                <w:b/>
                <w:bCs/>
                <w:sz w:val="20"/>
                <w:szCs w:val="20"/>
                <w:lang w:val="en-GB"/>
              </w:rPr>
              <w:t xml:space="preserve">-value between the two models, which is important.  Please provide it.  As for the methodology part of the abstract, kindly include also the use of Python software since you have specified in section 2.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for this helpful comment. The abstract has been revised to address both points:</w:t>
            </w:r>
          </w:p>
          <w:p>
            <w:pPr>
              <w:pStyle w:val="Heading2"/>
              <w:numPr>
                <w:ilvl w:val="0"/>
                <w:numId w:val="2"/>
              </w:numPr>
              <w:rPr>
                <w:rFonts w:ascii="Arial" w:hAnsi="Arial" w:cs="Arial"/>
                <w:b w:val="false"/>
                <w:b w:val="false"/>
                <w:bCs w:val="false"/>
                <w:lang w:val="en-PH"/>
              </w:rPr>
            </w:pPr>
            <w:r>
              <w:rPr>
                <w:rFonts w:cs="Arial" w:ascii="Arial" w:hAnsi="Arial"/>
                <w:b w:val="false"/>
                <w:bCs w:val="false"/>
                <w:lang w:val="en-PH"/>
              </w:rPr>
              <w:t>The R² values for both the Multiple Linear Regression and Random Forest models are now included in the results portion of the abstract to complement the reported MAPE values.</w:t>
            </w:r>
          </w:p>
          <w:p>
            <w:pPr>
              <w:pStyle w:val="Heading2"/>
              <w:numPr>
                <w:ilvl w:val="0"/>
                <w:numId w:val="2"/>
              </w:numPr>
              <w:rPr>
                <w:rFonts w:ascii="Arial" w:hAnsi="Arial" w:cs="Arial"/>
                <w:b w:val="false"/>
                <w:b w:val="false"/>
                <w:bCs w:val="false"/>
                <w:lang w:val="en-PH"/>
              </w:rPr>
            </w:pPr>
            <w:r>
              <w:rPr>
                <w:rFonts w:cs="Arial" w:ascii="Arial" w:hAnsi="Arial"/>
                <w:b w:val="false"/>
                <w:bCs w:val="false"/>
                <w:lang w:val="en-PH"/>
              </w:rPr>
              <w:t>The use of Python as the programming environment for model implementation and analysis has been added to the methodology portion of the abstract, in alignment with Section 2 of the manuscrip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Section 2.1 Research Design, the authors have limit to one criterion which is MAPE only. How about the other parameters such as R</w:t>
            </w:r>
            <w:r>
              <w:rPr>
                <w:rFonts w:cs="Arial" w:ascii="Arial" w:hAnsi="Arial"/>
                <w:b/>
                <w:sz w:val="20"/>
                <w:szCs w:val="20"/>
                <w:vertAlign w:val="superscript"/>
                <w:lang w:val="en-GB"/>
              </w:rPr>
              <w:t>2</w:t>
            </w:r>
            <w:r>
              <w:rPr>
                <w:rFonts w:cs="Arial" w:ascii="Arial" w:hAnsi="Arial"/>
                <w:b/>
                <w:sz w:val="20"/>
                <w:szCs w:val="20"/>
                <w:lang w:val="en-GB"/>
              </w:rPr>
              <w:t xml:space="preserve"> values?  Why did you not consider it?  Also explain why you select multiple linear regression analysis (MLR) and random forest regression (RFR) as your machine learning or prediction techniques from your study? How they differ? Why not compare with the other machine learning techniques since they are of the same regression analysi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Also kindly provide an explanation as to why you use the 4 Likert scale and why not the 7 Likert scale in your survey questionnaire?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Since you have utilized quantitative, predictive-comparative research approach, it is expected that there are alternative and null hypotheses involved to verify the relationship between variables.  Kindly provide it.</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What version of JAMOVI software has been used? Please specify.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For the model evaluation, also include the other criteria such the R</w:t>
            </w:r>
            <w:r>
              <w:rPr>
                <w:rFonts w:cs="Arial" w:ascii="Arial" w:hAnsi="Arial"/>
                <w:b/>
                <w:sz w:val="20"/>
                <w:szCs w:val="20"/>
                <w:vertAlign w:val="superscript"/>
                <w:lang w:val="en-GB"/>
              </w:rPr>
              <w:t>2</w:t>
            </w:r>
            <w:r>
              <w:rPr>
                <w:rFonts w:cs="Arial" w:ascii="Arial" w:hAnsi="Arial"/>
                <w:b/>
                <w:sz w:val="20"/>
                <w:szCs w:val="20"/>
                <w:lang w:val="en-GB"/>
              </w:rPr>
              <w:t xml:space="preserve"> value.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For both Figure 1 and Figure 2, it is expected that there are 2 equations generated from each regression lines as part of the prediction of the desired outcomes. Also, it is observed that there is not fit at all since there are too much outliers. It is recommended that the data must be checked first if they are normally distributed before doing the MLR and RF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 suggest also to revise the results part and conclusions based on the other criterion and not only MAPE to avoid being one sided. Also provide the p-values and the correlation interpretations (i.e. positive strong correlation, weak correlation, etc.)</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appreciate your insightful feedback. All comments and suggestions have been meticulously evaluated and included into the updated work to enhance its quality, clarity, and methodological rigor. The following activities were executed:</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br/>
              <w:t>R² values have been calculated and are now presented in Section 3.2 for both models: 0.216 for Multiple Linear Regression (MLR) and 0.865 for Random Forest Regression (RFR), facilitating a more thorough comparison with MAPE.</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choice of MLR and RFR was explicitly substantiated in the methods and discussion sections, emphasizing MLR’s interpretability and RFR’s capacity to manage nonlinear interactions. The exclusion of additional machine learning models (e.g., SVR, XGBoost) was justified as a limitation of scope, accompanied by suggestions for subsequent research.</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justification for employing a 4-point Likert scale rather than a 7-point scale was included. This design decision sought to remove a neutral alternative and mitigate central tendency bias among student participants.</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null and alternative hypotheses were formulated and articulated correctly to examine significant relationships (rather than differences), according with the correlational and predictive framework of the investigation.</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version of JAMOVI utilized for analysis (v2.6.23) was delineated in the methodology section.</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dataset underwent normality assessment via the Shapiro-Wilk test, revealing that many variables contravened normality assumptions. Consequently, Spearman’s rho was employed for correlation analysis, and the rationale was incorporated into the approach.</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dataset's outliers were recognized and addressed in the constraints section. Although they may have affected the regression fit, they were maintained to maintain data integrity.</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 Results and Conclusion sections were amended to include R², MAPE, p-values, and interpretations of correlation strength (e.g., weak, moderate) for enhanced clarity and comprehensiveness.</w:t>
            </w:r>
          </w:p>
          <w:p>
            <w:pPr>
              <w:pStyle w:val="Heading2"/>
              <w:numPr>
                <w:ilvl w:val="0"/>
                <w:numId w:val="4"/>
              </w:numPr>
              <w:rPr>
                <w:rFonts w:ascii="Arial" w:hAnsi="Arial" w:cs="Arial"/>
                <w:b w:val="false"/>
                <w:b w:val="false"/>
                <w:bCs w:val="false"/>
                <w:lang w:val="en-PH"/>
              </w:rPr>
            </w:pPr>
            <w:r>
              <w:rPr>
                <w:rFonts w:cs="Arial" w:ascii="Arial" w:hAnsi="Arial"/>
                <w:b w:val="false"/>
                <w:bCs w:val="false"/>
                <w:lang w:val="en-PH"/>
              </w:rPr>
              <w:t>These changes demonstrate the implementation of optimal methodologies in educational data analysis, guaranteeing transparency and validity across the stud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suffici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and clea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more explanations on the results par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ank you for your comment. The Results section has been expanded to provide clearer interpretations of both the descriptive and inferential findings. Specifically:</w:t>
            </w:r>
          </w:p>
          <w:p>
            <w:pPr>
              <w:pStyle w:val="Normal"/>
              <w:numPr>
                <w:ilvl w:val="0"/>
                <w:numId w:val="3"/>
              </w:numPr>
              <w:rPr>
                <w:rFonts w:ascii="Arial" w:hAnsi="Arial" w:cs="Arial"/>
                <w:sz w:val="20"/>
                <w:szCs w:val="20"/>
                <w:lang w:val="en-PH"/>
              </w:rPr>
            </w:pPr>
            <w:r>
              <w:rPr>
                <w:rFonts w:cs="Arial" w:ascii="Arial" w:hAnsi="Arial"/>
                <w:sz w:val="20"/>
                <w:szCs w:val="20"/>
                <w:lang w:val="en-PH"/>
              </w:rPr>
              <w:t>Key trends in stress, anxiety, and exam preparation were described in more detail.</w:t>
            </w:r>
          </w:p>
          <w:p>
            <w:pPr>
              <w:pStyle w:val="Normal"/>
              <w:numPr>
                <w:ilvl w:val="0"/>
                <w:numId w:val="3"/>
              </w:numPr>
              <w:rPr>
                <w:rFonts w:ascii="Arial" w:hAnsi="Arial" w:cs="Arial"/>
                <w:sz w:val="20"/>
                <w:szCs w:val="20"/>
                <w:lang w:val="en-PH"/>
              </w:rPr>
            </w:pPr>
            <w:r>
              <w:rPr>
                <w:rFonts w:cs="Arial" w:ascii="Arial" w:hAnsi="Arial"/>
                <w:sz w:val="20"/>
                <w:szCs w:val="20"/>
                <w:lang w:val="en-PH"/>
              </w:rPr>
              <w:t>Spearman’s rho results were interpreted with correlation strength and significance.</w:t>
            </w:r>
          </w:p>
          <w:p>
            <w:pPr>
              <w:pStyle w:val="Normal"/>
              <w:numPr>
                <w:ilvl w:val="0"/>
                <w:numId w:val="3"/>
              </w:numPr>
              <w:rPr>
                <w:rFonts w:ascii="Arial" w:hAnsi="Arial" w:cs="Arial"/>
                <w:sz w:val="20"/>
                <w:szCs w:val="20"/>
                <w:lang w:val="en-PH"/>
              </w:rPr>
            </w:pPr>
            <w:r>
              <w:rPr>
                <w:rFonts w:cs="Arial" w:ascii="Arial" w:hAnsi="Arial"/>
                <w:sz w:val="20"/>
                <w:szCs w:val="20"/>
                <w:lang w:val="en-PH"/>
              </w:rPr>
              <w:t>Regression outputs from MLR and feature importance from RFR were explained to highlight key predictors.</w:t>
            </w:r>
          </w:p>
          <w:p>
            <w:pPr>
              <w:pStyle w:val="Normal"/>
              <w:numPr>
                <w:ilvl w:val="0"/>
                <w:numId w:val="3"/>
              </w:numPr>
              <w:rPr>
                <w:rFonts w:ascii="Arial" w:hAnsi="Arial" w:cs="Arial"/>
                <w:sz w:val="20"/>
                <w:szCs w:val="20"/>
                <w:lang w:val="en-PH"/>
              </w:rPr>
            </w:pPr>
            <w:r>
              <w:rPr>
                <w:rFonts w:cs="Arial" w:ascii="Arial" w:hAnsi="Arial"/>
                <w:sz w:val="20"/>
                <w:szCs w:val="20"/>
                <w:lang w:val="en-PH"/>
              </w:rPr>
              <w:t>R² values were included to support MAPE in evaluating model performance.</w:t>
            </w:r>
          </w:p>
          <w:p>
            <w:pPr>
              <w:pStyle w:val="Normal"/>
              <w:numPr>
                <w:ilvl w:val="0"/>
                <w:numId w:val="3"/>
              </w:numPr>
              <w:rPr>
                <w:rFonts w:ascii="Arial" w:hAnsi="Arial" w:cs="Arial"/>
                <w:sz w:val="20"/>
                <w:szCs w:val="20"/>
                <w:lang w:val="en-PH"/>
              </w:rPr>
            </w:pPr>
            <w:r>
              <w:rPr>
                <w:rFonts w:cs="Arial" w:ascii="Arial" w:hAnsi="Arial"/>
                <w:sz w:val="20"/>
                <w:szCs w:val="20"/>
                <w:lang w:val="en-PH"/>
              </w:rPr>
              <w:t>Figures 1 and 2 were discussed with reference to model fit and prediction accuracy.</w:t>
            </w:r>
          </w:p>
          <w:p>
            <w:pPr>
              <w:pStyle w:val="Normal"/>
              <w:rPr>
                <w:rFonts w:ascii="Arial" w:hAnsi="Arial" w:cs="Arial"/>
                <w:sz w:val="20"/>
                <w:szCs w:val="20"/>
                <w:lang w:val="en-PH"/>
              </w:rPr>
            </w:pPr>
            <w:r>
              <w:rPr>
                <w:rFonts w:cs="Arial" w:ascii="Arial" w:hAnsi="Arial"/>
                <w:sz w:val="20"/>
                <w:szCs w:val="20"/>
                <w:lang w:val="en-PH"/>
              </w:rPr>
              <w:t>These revisions offer a clearer understanding of how the results align with the study’s objectiv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07:43:00Z</dcterms:modified>
  <cp:revision>130</cp:revision>
  <dc:subject/>
  <dc:title/>
</cp:coreProperties>
</file>