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39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MATHEMATICAL DELAY MODEL FOR CONTROL OF THE SPREAD OF HIV/AIDS IN A HOMOGENEOUS POP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57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r>
              <w:rPr>
                <w:rFonts w:eastAsia="MS Mincho;ＭＳ 明朝" w:cs="Arial" w:ascii="Arial" w:hAnsi="Arial"/>
                <w:b/>
                <w:bCs/>
                <w:sz w:val="20"/>
                <w:szCs w:val="20"/>
                <w:lang w:val="en-GB"/>
              </w:rPr>
              <w:t xml:space="preserve"> </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ffects of time lag and exposure prophylaxis on the dynamics of HIV/AIDS were considered using a delayed-differential equation. The analysis is scholarly correct and accurat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well written</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but needs some corrections. E.g. (1) assumptions no. 2 negates the statement in line 6 of section 2.2 (appearance of new infections), (2) use of “degree” to define θ, δ is inappropriat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comments, we have corrected degree to rate. In our model if the exposed   uses Prophylaxis  before lapse of 3 days they don’t get infected but if one fails to use and gets infected they remain like that the rest of their  lives because currently HIV has no cure, therefore the  said statement and assumption 2 are correc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references cited for delayed model, the author(s) should add mor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added Raza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needs revision.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adjusted</w:t>
            </w:r>
          </w:p>
        </w:tc>
      </w:tr>
      <w:tr>
        <w:trPr>
          <w:trHeight w:val="98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should take note of the following:</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consistent in font siz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reporting language is weak throughout the manuscript. Author should do thorough revision and minimize the use of “w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The font size  used throughout the document is 12 point, it is set in the preamble of our latex file.</w:t>
            </w:r>
          </w:p>
          <w:p>
            <w:pPr>
              <w:pStyle w:val="Normal"/>
              <w:rPr>
                <w:rFonts w:ascii="Arial" w:hAnsi="Arial" w:cs="Arial"/>
                <w:sz w:val="20"/>
                <w:szCs w:val="20"/>
                <w:lang w:val="en-GB"/>
              </w:rPr>
            </w:pPr>
            <w:r>
              <w:rPr>
                <w:rFonts w:cs="Arial" w:ascii="Arial" w:hAnsi="Arial"/>
                <w:sz w:val="20"/>
                <w:szCs w:val="20"/>
                <w:lang w:val="en-GB"/>
              </w:rPr>
              <w:t>(2) Thank you for the observation we have adjusted the languag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5T06:15:00Z</dcterms:modified>
  <cp:revision>5</cp:revision>
  <dc:subject/>
  <dc:title/>
</cp:coreProperties>
</file>