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dependent Edge Domination Topology Induced by Path Graph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is study opens new horizons in the study of mathematical structures that could have practical applications in several fields, most notably mathematical programming and networks. It also provides a useful software tool for calculating independent control sets, making it easier for researchers to use in their future research.</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Cs/>
                <w:sz w:val="20"/>
                <w:szCs w:val="20"/>
                <w:lang w:val="en-GB"/>
              </w:rPr>
              <w:t>The article title is appropriat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rticle summary is good, but we suggest it include more explanation of how to use the software tool, including its time complexity, to illustrate its effectiveness, given its importance.</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PH"/>
              </w:rPr>
              <w:t>I have included some instructions on how to use the Python program and what software tool to use. This Python program is not my main study; I only present it to support my study's theoretical claims and to have some readers verify it. Furthermore, the time complexity of running the program depends on the specs of the computer. Lastly, for its importance and effectiveness, may I consider it for future studies that align with the specifications about mathematical programming.</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udy is scientifically sound, as it relies on well-known mathematical and topological principles and is clearly explained in a scientific manner.</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12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garding references, they cover most aspects of the research, but we suggest supplementing the research with some recent sources in the field of mathematical programming, which would provide the researcher with a more comprehensive and comprehensive comparison with previous work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PH"/>
              </w:rPr>
              <w:t>Since mathematical programming is not part of my primary study, I have included the Python program solely for the purpose of verifying my theoretical claims. Therefore, the references solely pertain to mathematical theory, particularly those topics and fields that are closely related to my study.</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for this study is good.</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sz w:val="20"/>
                <w:szCs w:val="20"/>
                <w:lang w:val="en-GB"/>
              </w:rPr>
              <w:t>The study in its general framework is good. It would be useful to incorporate the observations made and add some graphs to better explain the concept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 xml:space="preserve">Thank you. I have incorporated the suggested observation in some parts of my manuscript for better understanding. Furthermore, I have added explanation to some definitions, especially in the preliminaries.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9:43:00Z</dcterms:created>
  <dc:creator>anonymous</dc:creator>
  <dc:description/>
  <cp:keywords/>
  <dc:language>en-US</dc:language>
  <cp:lastModifiedBy>SDI 1137</cp:lastModifiedBy>
  <dcterms:modified xsi:type="dcterms:W3CDTF">2025-04-04T08:01:00Z</dcterms:modified>
  <cp:revision>11</cp:revision>
  <dc:subject/>
  <dc:title/>
</cp:coreProperties>
</file>