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36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ME EXACT SOLUTIONS FOR THE FIFTH-ORDER KdV EQUATION WITH CONSTANT COEFFICIENTS BY THE LIE SYMME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rticle is about a Lie Group Analysis of fifth order KdV equation. Exact symmetries are calculated and using the symmetries exact analytical solutions are presented. Such analytical solutions as well as the symmetries of specific equations are precious and guides the researchers for analytical solutions. These analytical solutions also form a basis for comparison with the numerical solution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seems so</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quality is OK but I suggest performing a spellcheck since a few of the distinct words have to be separated from each other.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parameter/variable in the equation and its citation in the text should be consistent. For example after equation (2.14) “á0” should be “ ”</w:t>
            </w:r>
          </w:p>
          <w:p>
            <w:pPr>
              <w:pStyle w:val="NormalWeb"/>
              <w:spacing w:before="0" w:after="0"/>
              <w:rPr>
                <w:rFonts w:ascii="Arial" w:hAnsi="Arial" w:cs="Arial"/>
                <w:b/>
                <w:b/>
                <w:sz w:val="20"/>
                <w:szCs w:val="20"/>
                <w:lang w:val="en-GB"/>
              </w:rPr>
            </w:pPr>
            <w:r>
              <w:rPr>
                <w:rFonts w:cs="Arial" w:ascii="Arial" w:hAnsi="Arial"/>
                <w:b/>
                <w:sz w:val="20"/>
                <w:szCs w:val="20"/>
                <w:lang w:val="en-GB"/>
              </w:rPr>
              <w:t>The paper is well written and deserves publication. The authors should consider the minor revision suggestions before submitting the final version. I do not need to see the revised vers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eastAsia="Arial" w:cs="Arial" w:ascii="Arial" w:hAnsi="Arial"/>
                <w:sz w:val="20"/>
                <w:szCs w:val="20"/>
                <w:lang w:val="en-GB"/>
              </w:rPr>
              <w:t xml:space="preserve"> </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6:43:00Z</dcterms:created>
  <dc:creator>anonymous</dc:creator>
  <dc:description/>
  <cp:keywords/>
  <dc:language>en-US</dc:language>
  <cp:lastModifiedBy>SDI CPU 1070</cp:lastModifiedBy>
  <dcterms:modified xsi:type="dcterms:W3CDTF">2025-04-02T08:38:00Z</dcterms:modified>
  <cp:revision>9</cp:revision>
  <dc:subject/>
  <dc:title/>
</cp:coreProperties>
</file>