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EXACT SOLUTIONS FOR THE FIFTH-ORDER KdV EQUATION WITH CONSTANT COEFFICIENTS BY THE LIE SYMME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study offers precise answers to a 5th order KdV equation with stable parameters using symmetry analysis. The task is mathematically solid and shows a methodical technique to derive precise resolutions. However, certain aspects require improvement for better clarity and completenes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demonstrates the power of the Lie symmetry method in solving a nonlinear equation. Although we did not use powerful software to find all possible symmetry groups, due to its high cost, we managed to obtain exact solution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.</w:t>
            </w:r>
          </w:p>
        </w:tc>
      </w:tr>
      <w:tr>
        <w:trPr>
          <w:trHeight w:val="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3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abstract, " changing the variables " should be "reducing variables". Also, the author should ensure that the abstract includes at least the importance of the non-linear equation on which the author has applied the Lie approa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 xml:space="preserve">In the abstract, I added a sentence introducing the importance of the nonlinear equation and the use of the Lie method. </w:t>
            </w:r>
            <w:r>
              <w:rPr>
                <w:rFonts w:cs="Arial" w:ascii="Arial" w:hAnsi="Arial"/>
                <w:lang w:val="en"/>
              </w:rPr>
              <w:t>I also changed the terms "changing the variables" to "reducing variables"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hematically, this manuscript is correct because we followed step by step the algorithms for solving Lie symmetr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cent references must be included in the 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 added three recent references and therefore the order of references in the bibliography has been chang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Just O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014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offers precise answers to a 5th order KdV equation with stable parameters using symmetry analysis. The task is mathematically solid and shows a methodical technique to derive precise resolutions. However, certain aspects require improvement for better clarity and completen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oblem is well-motivated, and the methodology is appropriate. The employment of symmetry investigation maintains accuracy and yields significant outcomes. The acquired solutions are pertinent and bolster the examination of nonlinear wave calcul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The manuscript fails to offer an in-depth exposition regarding the physical importance of the derived solution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core meaning. The core message is asking for a more technically straightforward explanation of the result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opening excerpt must incorporate additional contemporary research concerning complex KdV (Korteweg-de Vries) equations, elucidating the significance of Lie symmetry techniques for addressing these challenging problem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e graphical depictions to better communicate the results, showcasing the behavior of the solu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ain abbreviations and jargons must be lucidly articulated for enhancing universal apprehensibil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ting inconsistencies in equations should be corrected for better readabil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it improves the field; must update before publishing. Authors need clearer explanations on the physical importance and should converse more about the implications of their discoverie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ision: Revision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gestions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more detailed discussion of the physical meaning of the solu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introduction by including more literature review on related work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graphical representations of the solu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larity in notation and improve formatting where necessar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the conclusion with key findings and potential future work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ce these anxieties are relieved, the manuscript will emerge as a robust contender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conclusion, I slightly modify the last paragraph to better highlight the objective of my resear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No, there are no such problem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59:00Z</dcterms:created>
  <dc:creator>anonymous</dc:creator>
  <dc:description/>
  <cp:keywords/>
  <dc:language>en-US</dc:language>
  <cp:lastModifiedBy>SDI CPU 1070</cp:lastModifiedBy>
  <dcterms:modified xsi:type="dcterms:W3CDTF">2025-04-02T08:38:00Z</dcterms:modified>
  <cp:revision>31</cp:revision>
  <dc:subject/>
  <dc:title/>
</cp:coreProperties>
</file>