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32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thematical Modeling of Diabetic Population with the Formulation of Optimal Control Strateg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paper how ever if you include Architecture diagram it would be goo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 you use advanced technologies like Deep learning and neural network it would be good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ry to add more sequences and associations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Point noted.</w:t>
            </w:r>
          </w:p>
        </w:tc>
      </w:tr>
      <w:tr>
        <w:trPr>
          <w:trHeight w:val="4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was good articl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referenc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 manufast script. It will be helpful for most of the healthcare doctors for advanced technologi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8533"/>
        <w:gridCol w:w="5446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7:25:00Z</dcterms:created>
  <dc:creator>anonymous</dc:creator>
  <dc:description/>
  <cp:keywords/>
  <dc:language>en-US</dc:language>
  <cp:lastModifiedBy>SDI 1137</cp:lastModifiedBy>
  <dcterms:modified xsi:type="dcterms:W3CDTF">2025-03-25T07:09:00Z</dcterms:modified>
  <cp:revision>3</cp:revision>
  <dc:subject/>
  <dc:title/>
</cp:coreProperties>
</file>