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Asian Research Journal of Mathematics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RJOM_12993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pectral Insights into Norm-Attainability of Operators in Hilbert Spaces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search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bidi="fa-IR"/>
              </w:rPr>
            </w:pPr>
            <w:r>
              <w:rPr>
                <w:rFonts w:cs="Arial" w:ascii="Arial" w:hAnsi="Arial"/>
                <w:color w:val="404040"/>
                <w:sz w:val="20"/>
                <w:szCs w:val="20"/>
              </w:rPr>
              <w:t>The topic of the article is interesting: which  operators have their norm equal to the norm of their effect on a vector. Some good properties of such operators have been investigated. In the future, more properties can also be explor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 you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09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4" w:name="_Hlk165652409"/>
            <w:bookmarkEnd w:id="4"/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ＭＳ 明朝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ＭＳ 明朝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ＭＳ 明朝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arjom.com/index.php/ARJ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5T05:58:00Z</dcterms:created>
  <dc:creator>anonymous</dc:creator>
  <dc:description/>
  <cp:keywords/>
  <dc:language>en-US</dc:language>
  <cp:lastModifiedBy>SDI CPU 1038</cp:lastModifiedBy>
  <dcterms:modified xsi:type="dcterms:W3CDTF">2025-04-17T04:16:00Z</dcterms:modified>
  <cp:revision>9</cp:revision>
  <dc:subject/>
  <dc:title/>
</cp:coreProperties>
</file>