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GO_133165</w:t>
            </w:r>
          </w:p>
        </w:tc>
      </w:tr>
      <w:tr>
        <w:trPr>
          <w:trHeight w:val="12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Recurrent Anencephaly: Case report and literature review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 xml:space="preserve">(Please correct the manuscript and highlight that part in the manuscript. It is mandatory that authors should write his/her feedback here) , AI is not used to write this report 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urrent anencephaly is a severe and fatal neural tube abnormality that is better understood thanks to this manuscrip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t advances our understanding of anencephaly, its recurrence, and the significance of early diagnosis by providing a case study and a review of the literatur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results highlight the importance of appropriate preconception care, especially folic acid supplementation, which is essential for lowering the risk of neural tube abnormaliti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instance also emphasizes the value of risk assessment and genetic counseling for women with a history of neural tube abnormalities, which can help medical practitioners manage and counsel patient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t is one of important anomalies , if detected earlier  will avoid un -necessary complication for the women , because of that early diagnosis , intervention , prevention strategies is important 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Recurrent Anencephaly: Case Report and Literature Review," is a suitable titl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more focused title, though, would improve clarit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ternative suggestion: "Recurrent Anencephaly in Pregnancy: A Case Report and Review of Risk Factors and Management"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Agree with this title seems more focused and holistic </w:t>
            </w:r>
          </w:p>
          <w:p>
            <w:pPr>
              <w:pStyle w:val="Normal"/>
              <w:rPr/>
            </w:pPr>
            <w:r>
              <w:rPr/>
              <w:t>Recurrent Anencephaly in Pregnancy: A Case Report and Review of Risk Factors and Management"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case is succinctly summarized in the abstract, which also emphasizes how important early identification and termination are to the management of anencephal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 clarify the objectives of the manuscript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>Manuscript include all areas , abstract , focused introduction , case report , discussion , conclusion with recommendation 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nuscript seems to be well-referenced and scientifically sound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t look for all updated references related to the topic , up tp year 2024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nt and pertinent references are included in the manuscript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I review all updated refences and include the related 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manuscript is comprehensible, however for scientific communication, the English language quality needs to be improved in few area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ome language modification done as suggested 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No ethical  issues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5T10:1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3844f61a35a8856b60f80f1ac4e397d43784d6dddfd56b39b0b770ef4cbb5c0</vt:lpwstr>
  </property>
</Properties>
</file>