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24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MENSIONS AND PATTERN OF DISRESPECT AND ABUSE AMONG WOMEN DURING FACILITY-BASED CHILDBIRTH: A MIXED METHOD STUDY IN TAMALE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ternal health is very important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health care system, all the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velopment is going higher and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igher still maternal mortality is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actor we are facing, but more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refully managing the delivery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cess we can provide quality care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 the mother and baby and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 the quality of services i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wa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title is okay but we c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rite in another way also “A mix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to assess the dimension a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ttern of disrespect and abus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mong women during facilit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ased child birth in Tama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ropolis”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a better suggestion.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abstract needed mor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lanation regarding how abus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d behavior pattern of healt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orkers will influence the labo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cess and outcome, matern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tality due to various reason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ed to include the stud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lated to that.in key word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ed the explanation regardi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omen’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till facing lots of issues related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this manuscript, sometimes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ping mechanism of each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oman in different categories,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imigravida, adolescent mother,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amily support also influences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ather than health worke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havior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 needed some more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regarding health care 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orkers' attitude related study t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luence the labor proces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good and suitable f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cholarly communications 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ready we know some kind of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buse or misbehavior happening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uring the labor process, if it's able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o include some interventional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udy related to this topic will b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effectiv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12:0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f6206b0b46e322b673039953a4b91c7330113fee44d5d0375e5d01140a13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