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46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bination of A Nano-Emulsion Formulation of An Entomopathogenic Fungus, Metarhizium anisopliae with A Catch-And-Release Pheromone Trap for the Management of Red Palm Weevil (RPW) in Coconu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important for scientific commun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 must be reduc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ce of subsections and structure of the manuscript appropri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iscussion must be documen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the areas of improvemen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The abstract of the article is  comprehensive, but must write on only paragrap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scientifically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36:00Z</dcterms:created>
  <dc:creator>anonymous</dc:creator>
  <dc:description/>
  <cp:keywords/>
  <dc:language>en-US</dc:language>
  <cp:lastModifiedBy>SDI 1137</cp:lastModifiedBy>
  <dcterms:modified xsi:type="dcterms:W3CDTF">2025-04-25T13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c0d4e9058105d3677c0bd2c9ec69696a5ea8a52194232cd7fd2cbc4a1e39d6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