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chard Environment Navigatio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cuses on emerging trends in terms of orchard establishment. The modern technologies are needed to be applied so that traditional things will get more value. This manuscript is very much useful in that res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concise and relevant to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comprehensive and not need to change anything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topic is good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add some recent references relevant to the topic. 2 or 3 may b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11:28:00Z</dcterms:modified>
  <cp:revision>119</cp:revision>
  <dc:subject/>
  <dc:title/>
</cp:coreProperties>
</file>