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4938683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41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4938687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chard Environment Navigation Technology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view is very much relevant for researchers in agricultural robotics. It focuses on existing knowledge of LiDAR and vision-based navigation systems within orchard environments. The manuscript compares various SLAM algorithms and highlights their advantages which poses as a useful reference for guiding future studies in the field of robotics, agricultural automation, multi-sensor fusion and autonomous path plann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/>
              </w:rPr>
            </w:pPr>
            <w:r>
              <w:rPr>
                <w:rFonts w:eastAsia="DengXian;等线" w:cs="Arial" w:ascii="Arial" w:hAnsi="Arial"/>
                <w:b w:val="false"/>
                <w:lang w:val="en-GB" w:eastAsia="zh-CN"/>
              </w:rPr>
              <w:t>Yes</w:t>
            </w:r>
          </w:p>
          <w:p>
            <w:pPr>
              <w:pStyle w:val="Normal"/>
              <w:rPr>
                <w:rFonts w:ascii="Arial" w:hAnsi="Arial" w:eastAsia="DengXian;等线" w:cs="Arial"/>
                <w:b/>
                <w:b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b/>
                <w:sz w:val="20"/>
                <w:szCs w:val="20"/>
                <w:lang w:val="en-GB" w:eastAsia="zh-CN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suitable. It reflects the contently clearly. Since this is a review article, the title may be changed by letting the readers know that this is a review article. Alternative title: “</w:t>
            </w:r>
            <w:bookmarkStart w:id="6" w:name="_Hlk194978790"/>
            <w:r>
              <w:rPr>
                <w:rFonts w:cs="Arial" w:ascii="Arial" w:hAnsi="Arial"/>
                <w:sz w:val="20"/>
                <w:szCs w:val="20"/>
                <w:lang w:val="en-GB"/>
              </w:rPr>
              <w:t>A Review of Navigation and SLAM Technologies in Orchard Environments</w:t>
            </w:r>
            <w:bookmarkEnd w:id="6"/>
            <w:r>
              <w:rPr>
                <w:rFonts w:cs="Arial" w:ascii="Arial" w:hAnsi="Arial"/>
                <w:sz w:val="20"/>
                <w:szCs w:val="20"/>
                <w:lang w:val="en-GB"/>
              </w:rPr>
              <w:t>” or “Navigation Technologies in Orchard Environments for Autonomous Robots: A Review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DengXian;等线" w:cs="Arial" w:ascii="Arial" w:hAnsi="Arial"/>
                <w:b w:val="false"/>
                <w:lang w:val="en-GB" w:eastAsia="zh-CN"/>
              </w:rPr>
              <w:t xml:space="preserve">Already </w:t>
            </w:r>
            <w:r>
              <w:rPr>
                <w:rFonts w:cs="Arial" w:ascii="Arial" w:hAnsi="Arial"/>
                <w:b w:val="false"/>
                <w:lang w:val="en-GB"/>
              </w:rPr>
              <w:t>modifi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summarizes the main points; however, the language could be improved by explicitly stating it is a review. For example: Instead of writing “This paper reviews the research status…”, the author may write “The review discusses…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DengXian;等线" w:cs="Arial" w:ascii="Arial" w:hAnsi="Arial"/>
                <w:b w:val="false"/>
                <w:lang w:val="en-GB" w:eastAsia="zh-CN"/>
              </w:rPr>
              <w:t xml:space="preserve">Already </w:t>
            </w:r>
            <w:r>
              <w:rPr>
                <w:rFonts w:cs="Arial" w:ascii="Arial" w:hAnsi="Arial"/>
                <w:b w:val="false"/>
                <w:lang w:val="en-GB"/>
              </w:rPr>
              <w:t>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well informed. Some comparisons lack analysis. For example, the author has presented a broad analysis of the visual and laser SLAM. However, numerical data would give more weight to such comparisons. </w:t>
              <w:br/>
              <w:t>One suggestion I have is to strengthen the manuscript by incorporating more concrete performance data from real orchard field trials. For instance, a recent study in Frontiers in Plant Science (Xia et al., 2023) (</w:t>
            </w:r>
            <w:hyperlink r:id="rId3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</w:rPr>
                <w:t>https://doi.org/10.3389/fpls.2023.1207742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 demonstrated that a 3D LiDAR-based NDT SLAM system, fused with GNSS, could achieve a lateral positioning accuracy of around 5 cm and a heading deviation under 1° in a Y-trellis pear orchard at 1 m/s. Including numerical examples like these would help readers better understand the practical trade-offs. It would also highlight exactly why LiDAR might outperform visual sensors in dense or low-light canopy environments, which your review already suggests but does not illustrate with real-world metrics. Presenting such data side by side would give a more vivid picture of how each technology holds up in actual orchard scenarios, ultimately guiding researchers and practitioners in choosing the most suitable navigation method for their specific condi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/>
              </w:rPr>
            </w:pPr>
            <w:r>
              <w:rPr>
                <w:rFonts w:eastAsia="DengXian;等线" w:cs="Arial" w:ascii="Arial" w:hAnsi="Arial"/>
                <w:b w:val="false"/>
                <w:lang w:val="en-GB" w:eastAsia="zh-CN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range between 2007 and 2023 which is generally a good coverage. The author may choose to add more recent references on multi-sensor fusion in orchard robotic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/>
              </w:rPr>
            </w:pPr>
            <w:r>
              <w:rPr>
                <w:rFonts w:eastAsia="DengXian;等线" w:cs="Arial" w:ascii="Arial" w:hAnsi="Arial"/>
                <w:b w:val="false"/>
                <w:lang w:val="en-GB" w:eastAsia="zh-CN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is mostly clear and concise. There could be a few improvements made to enhance user readability. For example, some figures have Chinese labels (Figure 3, figure 4, figure 6). I would suggest the author to replace them with English labelling for a broader audie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DengXian;等线" w:cs="Arial" w:ascii="Arial" w:hAnsi="Arial"/>
                <w:b/>
                <w:sz w:val="20"/>
                <w:szCs w:val="20"/>
                <w:lang w:val="en-GB" w:eastAsia="zh-CN"/>
              </w:rPr>
              <w:t xml:space="preserve">Already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odifi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thical concer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yperlink" Target="https://doi.org/10.3389/fpls.2023.120774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8T11:27:00Z</dcterms:modified>
  <cp:revision>117</cp:revision>
  <dc:subject/>
  <dc:title/>
</cp:coreProperties>
</file>