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41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Foliar Application of Nano Urea on Growth and Flowering of Rose cv. Gladia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en-IN"/>
              </w:rPr>
            </w:pPr>
            <w:r>
              <w:rPr>
                <w:rFonts w:cs="Arial" w:ascii="Arial" w:hAnsi="Arial"/>
                <w:sz w:val="20"/>
                <w:szCs w:val="20"/>
                <w:lang w:eastAsia="en-IN"/>
              </w:rPr>
              <w:t xml:space="preserve">This manuscript contributes valuable insights into the application of nano urea in rose cultivation, particularly for the cv. Gladiator variety. The study aligns with the growing emphasis on nanotechnology in horticulture, offering an alternative to conventional fertilizers that could minimize environmental impac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provide base for further deep research for application of nano urea to improve fertilizer use efficiency and sustainability of chemical fertilizers application in heavy feeder crop like ros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eastAsia="en-IN"/>
              </w:rPr>
              <w:t>The title is suitable as it clearly conveys the study's main foc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eastAsia="en-IN"/>
              </w:rPr>
              <w:t>The abstract effectively summarizes the study. It is written very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eastAsia="en-IN"/>
              </w:rPr>
              <w:t>The manuscript is scientifically sound with a well-structured methodology, appropriate statistical analysis and logical interpretation of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eastAsia="en-IN"/>
              </w:rPr>
              <w:t>The manuscript includes relevant and recent references, covering nanotechnology in fertilizers and its applications in various crops. However, the inclusion of more studies on nano urea in roses or ornamental plants would enhance the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references were added as per the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eastAsia="en-IN"/>
              </w:rPr>
              <w:t>The manuscript is written in clear English</w:t>
            </w:r>
            <w:r>
              <w:rPr>
                <w:rFonts w:cs="Arial" w:ascii="Arial" w:hAnsi="Arial"/>
                <w:b/>
                <w:bCs/>
                <w:sz w:val="20"/>
                <w:szCs w:val="20"/>
                <w:lang w:eastAsia="en-IN"/>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IN"/>
              </w:rPr>
            </w:pPr>
            <w:r>
              <w:rPr>
                <w:rFonts w:cs="Arial" w:ascii="Arial" w:hAnsi="Arial"/>
                <w:sz w:val="20"/>
                <w:szCs w:val="20"/>
                <w:lang w:val="en-IN"/>
              </w:rPr>
              <w:t>Figures or graphical summaries could improve readability.</w:t>
            </w:r>
          </w:p>
          <w:p>
            <w:pPr>
              <w:pStyle w:val="NormalWeb"/>
              <w:spacing w:before="0" w:after="0"/>
              <w:rPr>
                <w:rFonts w:ascii="Arial" w:hAnsi="Arial" w:cs="Arial"/>
                <w:sz w:val="20"/>
                <w:szCs w:val="20"/>
                <w:lang w:val="en-IN"/>
              </w:rPr>
            </w:pPr>
            <w:r>
              <w:rPr>
                <w:rFonts w:cs="Arial" w:ascii="Arial" w:hAnsi="Arial"/>
                <w:sz w:val="20"/>
                <w:szCs w:val="20"/>
                <w:lang w:val="en-IN"/>
              </w:rPr>
              <w:t>The discussion section could be expanded by comparing findings with similar studies on ornamental plant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upporting references were added for each parameter separate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7T08:21:00Z</dcterms:modified>
  <cp:revision>119</cp:revision>
  <dc:subject/>
  <dc:title/>
</cp:coreProperties>
</file>