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4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Nano Urea on Growth and Flowering of Rose cv. Gladia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very important for the scientific community. Because rose plant is very sensitive from nutrient deficiency and this manuscript is very useful for all commercial farmers to how to use and how much doses of nano urea apply for plant growt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provide base for further deep research for application of nano urea to improve fertilizer use efficiency and sustainability of chemical fertilizers application in heavy feeder crop like ro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is manuscript is comprehensive, and I suggested and rewrite the some paragraph f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paragraphs in the abstract of the manuscript was rewritten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the manuscript is 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quired some more references and I suggested in manuscript about references and writing sty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re references were added and references were rewritten as per the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8:21:00Z</dcterms:modified>
  <cp:revision>125</cp:revision>
  <dc:subject/>
  <dc:title/>
</cp:coreProperties>
</file>