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_134077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ROM MILLET’S ‘PEARL’ TO DESERT’S ‘GOLD’: GHB 538 Improved (Maru Sona) EMERGES THROUGH GENOMICS-ASSISTED BREED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wny mildew (DM) is the most devasting disease of pearl millet caused by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clerospora graminicol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Sacc.) Schroe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cultural and chemical control measures have been worked out but use of resistant cultivars is the most cost-effective and sustainable management method of DM. Several QTLs have been identified that determine a significant proportion of DM resistance in pearl mille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earl millet hybrid GHB 538 Improved was developed by introgression of downy mildew resistance QTLs from P7-3-P13 and 863B-P2-P7 lines in the pollen parent J-2340 of earlier released GHB-538 with marker-assisted backcross method using foreground selection and notified at state and national level for kharif season cultivation</w:t>
            </w:r>
            <w:r>
              <w:rPr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ru Son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shows markedly high resistance to downy mildew disease along with increase in grain yield (3.50 and 1.78%) and dry fodder yield (10.80 and 1.93%); it also hallmarks early flowering (44 and 45 days) at state and AICRP trials, respectively. It also shows resistance to other pearl millet diseases as well as good quality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reviewer mention points are already available in introduction para, hence as per suggestion some point add in introduction paragraph</w:t>
            </w:r>
            <w:r>
              <w:rPr>
                <w:b w:val="false"/>
                <w:lang w:val="en-GB"/>
              </w:rPr>
              <w:t>.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uld the Authors explain of downy mildew disease severity % and also what about other disease which they tested “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It also shows resistance to other pearl millet diseases “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hybrids shows resistant to other disease also, we have tested in our screening and also mentioned in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aybe, it is better if they are increasing the references section, it is very lit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Suggestions accepted and add the references</w:t>
            </w:r>
          </w:p>
          <w:p>
            <w:pPr>
              <w:pStyle w:val="Heading2"/>
              <w:jc w:val="left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All suggestions accepted and incorpora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08:00Z</dcterms:created>
  <dc:creator>anonymous</dc:creator>
  <dc:description/>
  <cp:keywords/>
  <dc:language>en-US</dc:language>
  <cp:lastModifiedBy>Editor-28</cp:lastModifiedBy>
  <dcterms:modified xsi:type="dcterms:W3CDTF">2025-04-10T07:33:00Z</dcterms:modified>
  <cp:revision>24</cp:revision>
  <dc:subject/>
  <dc:title/>
</cp:coreProperties>
</file>