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33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eld performance of selected varieties of paddy against brown plant hopper (N. lugens) at Raisen District of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11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is importance. BPH is a devastative pest in rice. As researcher mentioned, long term use of pesticides may develop resistance against it. Therefore, the best practice is to develop resistant variet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Brown Planthopper (BPH) is indeed a devastating pest in rice cultivation, leading to substantial yield losses. I have incorporated. </w:t>
            </w:r>
          </w:p>
        </w:tc>
      </w:tr>
      <w:tr>
        <w:trPr>
          <w:trHeight w:val="65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I would prefer “Resistance of selected rice varieties against brown plant hopper (</w:t>
            </w:r>
            <w:r>
              <w:rPr>
                <w:rFonts w:cs="Arial" w:ascii="Arial" w:hAnsi="Arial"/>
                <w:b/>
                <w:bCs/>
                <w:i/>
                <w:iCs/>
                <w:sz w:val="20"/>
                <w:szCs w:val="20"/>
              </w:rPr>
              <w:t>Nilaparvata lugens</w:t>
            </w:r>
            <w:r>
              <w:rPr>
                <w:rFonts w:cs="Arial" w:ascii="Arial" w:hAnsi="Arial"/>
                <w:b/>
                <w:bCs/>
                <w:sz w:val="20"/>
                <w:szCs w:val="20"/>
              </w:rPr>
              <w:t>) at Raisen District of Madhya Prades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the topic suggested by you.</w:t>
            </w:r>
          </w:p>
        </w:tc>
      </w:tr>
      <w:tr>
        <w:trPr>
          <w:trHeight w:val="56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Goo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se are results from different seasons. I am not sure whether there are two seasons practced in India for rice cultivation. But it seems the researcher has selected only the Kharif season in both the years. Therefore, it is good if this study has been conducted in two different cultivation seasons. The pest incidences may vary based on climatic conditions. However, I appreciate the efforts of the researcher.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taken two Kharif 2022 &amp; 2023 from the Research.</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But it will be better if the researcher could look in to more recent studies, which will provide with novel inform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 I have added some more recent referenc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de sme minor correc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55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Please check the journal publication style referance. The literature cited in the text are not uniform</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644"/>
        <w:gridCol w:w="7157"/>
        <w:gridCol w:w="7920"/>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332"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1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7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w:t>
            </w:r>
          </w:p>
        </w:tc>
        <w:tc>
          <w:tcPr>
            <w:tcW w:w="7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51:00Z</dcterms:created>
  <dc:creator>anonymous</dc:creator>
  <dc:description/>
  <cp:keywords/>
  <dc:language>en-US</dc:language>
  <cp:lastModifiedBy>Editor-28</cp:lastModifiedBy>
  <dcterms:modified xsi:type="dcterms:W3CDTF">2025-04-17T07: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5.4.4.8063</vt:lpwstr>
  </property>
</Properties>
</file>