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rts &amp; Soci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SS_13495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ccounting Intelligence System and corporate performance of selected SMEs in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79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is important because it sheds light on how smart accounting systems can help small businesses make better decisions and perform more efficiently. It focuses on SMEs in Nigeria, a group often overlooked in tech-related research. The study’s findings offer valuable guidance for business practitioners, policymakers, and academics seeking to understand the tangible benefits of adopting modern financial technologies in emerging econom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a bunch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title broadly reflects the focus of the paper. However, it may benefit from slight refinement for clarity and academic strength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A Suggested title may be 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0"/>
                <w:szCs w:val="20"/>
              </w:rPr>
              <w:t>“The Impact of Accounting Intelligence Systems on Corporate Performance: Evidence from Selected SMEs in Nigeria”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updated, thanks a bunch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is informative but too lengthy and lacks clear structure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should briefly include the background, aim, methodology, key results, and implications in a more structured way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lace “Hint ” with “Insight” or “Interpretation”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a bun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ut we will not put background to avoid it being lengthier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he manuscript is presented in an appropriate theoretical framework and includes a well-structured literature review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methodology is valid, employing a survey and regression analysis; however, the </w:t>
            </w:r>
            <w:r>
              <w:rPr>
                <w:rStyle w:val="StrongEmphasis"/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statistical analysis is under-discussed</w:t>
            </w:r>
            <w:r>
              <w:rPr>
                <w:rFonts w:cs="Arial" w:ascii="Arial" w:hAnsi="Arial"/>
                <w:sz w:val="20"/>
                <w:szCs w:val="20"/>
              </w:rPr>
              <w:t xml:space="preserve"> (e.g., assumptions of regression, control variables, and limitations are not robustly addressed)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a bunch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ferences are </w:t>
            </w:r>
            <w:r>
              <w:rPr>
                <w:rStyle w:val="StrongEmphasis"/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sufficient and largely recent</w:t>
            </w:r>
            <w:r>
              <w:rPr>
                <w:rFonts w:cs="Arial" w:ascii="Arial" w:hAnsi="Arial"/>
                <w:sz w:val="20"/>
                <w:szCs w:val="20"/>
              </w:rPr>
              <w:t>, including works up to 2025, which is commendable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a bunch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he manuscript contains several grammatical, syntactical, and word choice issues (e.g., misuse of “hint” throughout, redundancy in phrases, awkward sentence structures)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 professional </w:t>
            </w:r>
            <w:r>
              <w:rPr>
                <w:rStyle w:val="StrongEmphasis"/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language edit is essential</w:t>
            </w:r>
            <w:r>
              <w:rPr>
                <w:rFonts w:cs="Arial" w:ascii="Arial" w:hAnsi="Arial"/>
                <w:sz w:val="20"/>
                <w:szCs w:val="20"/>
              </w:rPr>
              <w:t xml:space="preserve"> to elevate it to scholarly publication standard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ne, Thanks a bunch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ontribution is relevant and timely, especially within developing country contexts like Nigeria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integration of AIS within SMEs is a growing concern, and this study provides valuable empirical insigh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s a bun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ss.com/index.php/ARJA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2:38:00Z</dcterms:created>
  <dc:creator>anonymous</dc:creator>
  <dc:description/>
  <cp:keywords/>
  <dc:language>en-US</dc:language>
  <cp:lastModifiedBy>Editor-11</cp:lastModifiedBy>
  <dcterms:modified xsi:type="dcterms:W3CDTF">2025-04-21T07:43:00Z</dcterms:modified>
  <cp:revision>12</cp:revision>
  <dc:subject/>
  <dc:title/>
</cp:coreProperties>
</file>