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9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ing Intelligence System and corporate performance of selected SM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reveals some good views on accounting intelligenc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unique on its approach to the them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riginal in that it used primary data in tis approac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utcome will enhance firm dec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aptures the major contents of the research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relatively sufficient and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: If a table showing their demography or Professional cadre, Age, Gender is provided, it might add beauty to the survey outcome of this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; but we omitted that because it has not empirical relevance to the connection between AIS and SME performance</w:t>
              <w:br/>
              <w:br/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32:00Z</dcterms:created>
  <dc:creator>anonymous</dc:creator>
  <dc:description/>
  <cp:keywords/>
  <dc:language>en-US</dc:language>
  <cp:lastModifiedBy>Editor-11</cp:lastModifiedBy>
  <dcterms:modified xsi:type="dcterms:W3CDTF">2025-04-21T07:43:00Z</dcterms:modified>
  <cp:revision>14</cp:revision>
  <dc:subject/>
  <dc:title/>
</cp:coreProperties>
</file>