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9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counting Intelligence System and corporate performance of selected SME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cientific community will benefit greatly from the paper on Accounting Intelligence Systems and Corporate Performance since it will enhance our understanding of how data-driven accounting technology improve financial results and organizational decision-making. It offers empirical evidence on the connection between key performance indicators and intelligent accounting systems, providing information that can direct future studies in corporate governance, strategic management, and fintech. The study also helps both researchers and practitioners maximize the use of AI-driven accounting solutions by adding to the expanding corpus of literature on digital transformation in finance. This study promotes evidence-based solutions for increasing organizational efficiency, transparency, and competitiveness in the digital era by linking theory and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t is preferable to derive the study hypotheses from previous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t is preferable to derive the study's hypotheses from previous studies. It is preferable to add a section dedicated to organizing the research after the research objectives, including a clarification of the research plan. For example, the second section includes a presentation of the conceptual framework for the relationship between </w:t>
            </w:r>
            <w:r>
              <w:rPr>
                <w:rFonts w:cs="Arial" w:ascii="Arial" w:hAnsi="Arial"/>
                <w:b/>
                <w:sz w:val="20"/>
                <w:szCs w:val="20"/>
              </w:rPr>
              <w:t>Accounting Intelligence System and corporate performance</w:t>
            </w:r>
            <w:r>
              <w:rPr>
                <w:rFonts w:cs="Arial" w:ascii="Arial" w:hAnsi="Arial"/>
                <w:sz w:val="20"/>
                <w:szCs w:val="20"/>
                <w:lang w:val="en-GB"/>
              </w:rPr>
              <w:t>. The third section includes a presentation of previous studies and the development of the study's hypotheses. The fourth section covers the study methodology, followed by the fifth section, which explains the results, and finally, the conclusion and future studies.</w:t>
            </w:r>
          </w:p>
          <w:p>
            <w:pPr>
              <w:pStyle w:val="Normal"/>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recent  but not sufficient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Small, P. O. (2024). Accounting Information System And Financial Performance Of Small And Medium Enterprises (SMES) In Rivers State, Nigeria.</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pPr>
            <w:r>
              <w:rPr>
                <w:rFonts w:cs="Arial" w:ascii="Arial" w:hAnsi="Arial"/>
                <w:color w:val="222222"/>
                <w:sz w:val="20"/>
                <w:szCs w:val="20"/>
                <w:shd w:fill="FFFFFF" w:val="clear"/>
              </w:rPr>
              <w:t>Fabian, A. A., Uchechukwu, E. S., &amp; Blessing, E. O. (2024). Business Intelligence and Decision-Making in Micro Small and Medium Enterprises in Africa. </w:t>
            </w:r>
            <w:r>
              <w:rPr>
                <w:rFonts w:cs="Arial" w:ascii="Arial" w:hAnsi="Arial"/>
                <w:i/>
                <w:iCs/>
                <w:color w:val="222222"/>
                <w:sz w:val="20"/>
                <w:szCs w:val="20"/>
                <w:shd w:fill="FFFFFF" w:val="clear"/>
              </w:rPr>
              <w:t>Sch J Econ Bus Manag</w:t>
            </w:r>
            <w:r>
              <w:rPr>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 124-133.</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ISYAKU, S. DESIGN OF A FRAMEWORK OF BUSINESS INTELLIGENCE SYSTEMS ADOPTION IN THE HEALTHCARE SMEs IN NIGERIA: A HYBRID APPROACH.</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Omemgbeoji, I. S., &amp; Ofor, N. Artificial Intelligence in Accounting and Firm Effectiveness Among Manufacturing Companies in Nigeria.</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pPr>
            <w:r>
              <w:rPr>
                <w:rFonts w:cs="Arial" w:ascii="Arial" w:hAnsi="Arial"/>
                <w:color w:val="222222"/>
                <w:sz w:val="20"/>
                <w:szCs w:val="20"/>
                <w:shd w:fill="FFFFFF" w:val="clear"/>
              </w:rPr>
              <w:t>Rocha Santos, C., &amp; Silva, A. C. F. Management Accounting as a Business Intelligence System. Examination in Portuguese Small and Medium Enterprises. </w:t>
            </w:r>
            <w:r>
              <w:rPr>
                <w:rFonts w:cs="Arial" w:ascii="Arial" w:hAnsi="Arial"/>
                <w:i/>
                <w:iCs/>
                <w:color w:val="222222"/>
                <w:sz w:val="20"/>
                <w:szCs w:val="20"/>
                <w:shd w:fill="FFFFFF" w:val="clear"/>
              </w:rPr>
              <w:t>Examination in Portuguese Small and Medium Enterprises</w:t>
            </w:r>
            <w:r>
              <w:rPr>
                <w:rFonts w:cs="Arial" w:ascii="Arial" w:hAnsi="Arial"/>
                <w:color w:val="222222"/>
                <w:sz w:val="20"/>
                <w:szCs w:val="20"/>
                <w:shd w:fill="FFFFFF" w:val="clear"/>
              </w:rPr>
              <w:t>.</w:t>
            </w:r>
          </w:p>
          <w:p>
            <w:pPr>
              <w:pStyle w:val="ListParagraph"/>
              <w:ind w:left="0" w:hanging="0"/>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ListParagraph"/>
              <w:ind w:left="0" w:hanging="0"/>
              <w:rPr>
                <w:rFonts w:ascii="Arial" w:hAnsi="Arial" w:cs="Arial"/>
                <w:bCs/>
                <w:color w:val="222222"/>
                <w:sz w:val="20"/>
                <w:szCs w:val="20"/>
                <w:shd w:fill="FFFFFF" w:val="clear"/>
              </w:rPr>
            </w:pPr>
            <w:r>
              <w:rPr>
                <w:rFonts w:cs="Arial" w:ascii="Arial" w:hAnsi="Arial"/>
                <w:color w:val="222222"/>
                <w:sz w:val="20"/>
                <w:szCs w:val="20"/>
                <w:shd w:fill="FFFFFF" w:val="clear"/>
              </w:rPr>
              <w:t>Adegbuyi, A., Noor, S., &amp; Adeniyi, A. O. (2024). Role of artificial intelligence on small and medium-sized enterprises (SMES) management in southwest, Nigeria. </w:t>
            </w:r>
            <w:r>
              <w:rPr>
                <w:rFonts w:cs="Arial" w:ascii="Arial" w:hAnsi="Arial"/>
                <w:i/>
                <w:iCs/>
                <w:color w:val="222222"/>
                <w:sz w:val="20"/>
                <w:szCs w:val="20"/>
                <w:shd w:fill="FFFFFF" w:val="clear"/>
              </w:rPr>
              <w:t>International Journal of Entrepreneurship Technology and Innovation</w:t>
            </w:r>
            <w:r>
              <w:rPr>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1), 11-28.</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31:00Z</dcterms:created>
  <dc:creator>anonymous</dc:creator>
  <dc:description/>
  <cp:keywords/>
  <dc:language>en-US</dc:language>
  <cp:lastModifiedBy>Editor-11</cp:lastModifiedBy>
  <dcterms:modified xsi:type="dcterms:W3CDTF">2025-04-21T07:42:00Z</dcterms:modified>
  <cp:revision>38</cp:revision>
  <dc:subject/>
  <dc:title/>
</cp:coreProperties>
</file>