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45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BETWEEN SENIOR HIGH SCHOOL STUDENTS’ DIGITAL LITERACY AND THEIR  SOCIAL MEDIA NETIQUETTE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been found that students' manners values ​​may be inconsistent even though they are proficient in using techn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riting is presented quite well, the research objectives have been explained according to the results of the quantitative analysis in a way that will be easily understood by many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positive feedback. I’m glad to know that the presentation and explanation of the research objectives were clear and understandable. I appreciate your thoughtful review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4-17T1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B13FFB5B147F898C8302B024100D6_13</vt:lpwstr>
  </property>
  <property fmtid="{D5CDD505-2E9C-101B-9397-08002B2CF9AE}" pid="3" name="KSOProductBuildVer">
    <vt:lpwstr>1033-12.2.0.20782</vt:lpwstr>
  </property>
</Properties>
</file>