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517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arental Perception on Pupils’ Participation in School Extracurricular Activities: A Case of Selected Primary Schools in Mbulu Town Council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tainly, an interesting addition to the literature and research community, creates room  for further investigation on similar 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o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gives insight in to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 and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ainly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under focus is of good quality and recommended for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Acknowledg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6T07:54:00Z</dcterms:modified>
  <cp:revision>118</cp:revision>
  <dc:subject/>
  <dc:title/>
</cp:coreProperties>
</file>