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Living Conditions and Welfare Program Awareness to Mahouts at Dubare Elephant Camp: A Socioeconomi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article titled “</w:t>
            </w:r>
            <w:r>
              <w:rPr>
                <w:rFonts w:cs="Arial" w:ascii="Arial" w:hAnsi="Arial"/>
                <w:b/>
                <w:bCs/>
                <w:sz w:val="20"/>
                <w:szCs w:val="20"/>
              </w:rPr>
              <w:t xml:space="preserve">Assessing the Living Conditions and Welfare Program Awareness to Mahouts at Dubare Elephant Camp: A Socioeconomic Study” is essential to society, especially for the Mahouts. This research works on the economic conditions aligned with healthcare. The peoples living in the camp has several issues, and they are living with such problems. This research sheds light on the physical condi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very important know about a occupation which has historical importance as well cultural aspect to it. At the same time its hazardous and challenges must be recorded so that next generation will be aware and take precaution for the dangerous from the elephants and this particular occup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rPr>
            </w:pPr>
            <w:r>
              <w:rPr>
                <w:rFonts w:cs="Arial" w:ascii="Arial" w:hAnsi="Arial"/>
                <w:b/>
                <w:bCs/>
                <w:sz w:val="20"/>
                <w:szCs w:val="20"/>
              </w:rPr>
              <w:t>The title is suitable for the research on “Assessing the Living Conditions and Welfare Program Awareness to Mahouts at Dubare Elephant Camp: A Socioeconomic Stud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ould like to change the title As “Assessing the living condition of mahouths and theire awareness towards welfare programme: A Socio Economic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suitable and it consists of the essentials like aim, methods, expected results, and necessary actions to be taken by the government and policymakers for Mahou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included all the comopon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is in the Social sciences, and the manuscript is as per the standard of the Jour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given are sufficient, suitabl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available sources these are the material author go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used is appropriate and communicable. The manuscript is in understandable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may share the academic and societal knowled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very important to share this knowledge to research community and need for more research on these kind of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284"/>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particular study has no ethical issue since it’s an original study and took consent and permission from respective departmen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4:00:00Z</dcterms:created>
  <dc:creator>anonymous</dc:creator>
  <dc:description/>
  <cp:keywords/>
  <dc:language>en-US</dc:language>
  <cp:lastModifiedBy>Editor-11</cp:lastModifiedBy>
  <dcterms:modified xsi:type="dcterms:W3CDTF">2025-04-17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d7a73b53027a61181a3d8a48238ead543f8bca480c2a7c3bdfc3dbf5bb7d38</vt:lpwstr>
  </property>
</Properties>
</file>