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44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Living Conditions and Welfare Program Awareness to Mahouts at Dubare Elephant Camp: A Socioeconomic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udy is aimed at understanding the life style of Mahouts which is unique and definitely purposeful. Even in the fast moving, AI driven world; there still exists a larger set of population like these mahouts who are deprived of basic amenities. This paper highlights the gap between the provisions made by Government and the facilities that Mahouts possess in rea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s part of this society and social work community its one responsibility to understand and know about someone’s occupation and its hazards. In order to give justice to respect every occupation as a society we need thorough information about that particular occupation and this particular research study will helps society to know about the elephant keepers and helps frame new policies so that they can get benefited from that. </w:t>
            </w:r>
          </w:p>
        </w:tc>
      </w:tr>
      <w:tr>
        <w:trPr>
          <w:trHeight w:val="11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seems to be suitable with a little changes to the positioning of words as quoted below:</w:t>
            </w:r>
          </w:p>
          <w:p>
            <w:pPr>
              <w:pStyle w:val="Normal"/>
              <w:rPr>
                <w:rFonts w:ascii="Arial" w:hAnsi="Arial" w:cs="Arial"/>
                <w:bCs/>
                <w:sz w:val="20"/>
                <w:szCs w:val="20"/>
                <w:lang w:val="en-GB"/>
              </w:rPr>
            </w:pPr>
            <w:r>
              <w:rPr>
                <w:rFonts w:cs="Arial" w:ascii="Arial" w:hAnsi="Arial"/>
                <w:bCs/>
                <w:sz w:val="20"/>
                <w:szCs w:val="20"/>
                <w:lang w:val="en-GB"/>
              </w:rPr>
              <w:t>“</w:t>
            </w:r>
            <w:r>
              <w:rPr>
                <w:rFonts w:cs="Arial" w:ascii="Arial" w:hAnsi="Arial"/>
                <w:b/>
                <w:bCs/>
                <w:sz w:val="20"/>
                <w:szCs w:val="20"/>
                <w:lang w:val="en-GB"/>
              </w:rPr>
              <w:t>Assessing the Living Conditions of Mahouts and their awareness towards Welfare Programs: A Socioeconomic Study at Dubare Elephant Camp</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suggestion and that can be change and changes will be done in original manuscript.</w:t>
            </w:r>
          </w:p>
        </w:tc>
      </w:tr>
      <w:tr>
        <w:trPr>
          <w:trHeight w:val="10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abstract is drafted meticulously focusing the key aspects of the study. There seems to be no addition or deletion required to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appropriate. There is only one missing value in Table 2 under Toilet Facility. However, it is understood that 17 are non- beneficiaries under this section, it can be incorporated for complet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since its clearly mentioned the numbers of beneficiaries so it is understood that 17 are non-beneficiaries and totally 57% beneficiari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enough. In-spite of being a unique study, the author made an effort to project ample review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re are only few studies conducted on elephant keepers, so, author included all the available resour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lear and simp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ritten as per the slandered of journal</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898"/>
        <w:gridCol w:w="8372"/>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3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 in this research because its all consent and took permission to conduct this study from respective departmen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4:02:00Z</dcterms:created>
  <dc:creator>anonymous</dc:creator>
  <dc:description/>
  <cp:keywords/>
  <dc:language>en-US</dc:language>
  <cp:lastModifiedBy>Editor-11</cp:lastModifiedBy>
  <dcterms:modified xsi:type="dcterms:W3CDTF">2025-04-17T06:38:00Z</dcterms:modified>
  <cp:revision>3</cp:revision>
  <dc:subject/>
  <dc:title/>
</cp:coreProperties>
</file>