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tivational Factors Influencing Research Productivity Among Higher Education Facul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 article Understanding these factors can help university education develop strategies to enhance faculty performance, promote a more research-oriented culture, and improve overall academic research outp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statements can help the research outcomes become better. 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esearch article title is clear and relevant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is article is scientifically curr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has clearly done a lot of reading from well-known academic journals, so there’s no need to add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used in the article is generally clear and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Ne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07:59:00Z</dcterms:modified>
  <cp:revision>117</cp:revision>
  <dc:subject/>
  <dc:title/>
</cp:coreProperties>
</file>