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39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EL SUBSIDY REMOVAL AND CIVIL SERVANTS’ EFFICIENCY: UNDERSCORING THE FEDERAL ROAD SAFETY CORPS, ABUJ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for the comments.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7T10:44:00Z</dcterms:modified>
  <cp:revision>124</cp:revision>
  <dc:subject/>
  <dc:title/>
</cp:coreProperties>
</file>