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8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ived Stress, Sex, and Quality of Life Among Academic University Staff in Lagos State: An Empir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makes an important contribution to the quality of life of scientific literature (QOL) on scientific literature among the educational staff at the university, who investigates the effect of alleged stress on their good and workplace productivity. Job Resources (JD-R) models and rooted in the stress and mimic transaction model provide intensive analysis of factors affecting the study QOL, with special attention to gender differences. Conclusions suggest that alleged stress has a significant negative effect on QOL, while the differences between male and female educational personnel were not statistically important. In addition, the study provides practical recommendations, such as the implementation of institutional policies to reduce stress and establish partnerships with local mental health organizations to offer cultural -sensitive stress management programs. By addressing these problems, the study helps to promote a healthy work environment, finally welfare for academic workers and to guide educational institutions to improve the quality of the results of higher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bidi="ar-JO"/>
              </w:rPr>
            </w:pPr>
            <w:r>
              <w:rPr>
                <w:rFonts w:cs="Arial" w:ascii="Arial" w:hAnsi="Arial"/>
                <w:sz w:val="20"/>
                <w:szCs w:val="20"/>
              </w:rPr>
              <w:t>Yes , The title is good, but if you would like to suggest a title, you can provide a title that highlights the main variables and the place of study so that it is The Impact of Perceived Stress and Gender on Quality of Life Among University Academic Staff in Lagos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 but I still prefer to maintain the original title</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is clear and organ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sound, with a solid theoretical foundation, clear measurement models, appropriate methodology, and correctly interpret statistical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eem comprehensive, but it would be useful to include more references relevant to the specific context of university faculty in Lagos State, especially studies focusing on stress and quality of lif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udies relevant to the context of university faculty in Lagos state have been added (Page 5-6).</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rankly, I am not an expert in the language subject, but I find it clear. However, it is better to consult a language proofread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Cs/>
                <w:sz w:val="20"/>
                <w:szCs w:val="20"/>
                <w:lang w:val="en-GB"/>
              </w:rPr>
            </w:pPr>
            <w:r>
              <w:rPr>
                <w:rFonts w:cs="Arial" w:ascii="Arial" w:hAnsi="Arial"/>
                <w:bCs/>
                <w:sz w:val="20"/>
                <w:szCs w:val="20"/>
                <w:lang w:val="en-GB"/>
              </w:rPr>
              <w:t>Ensure that the research problem and main objective are clearly defined.</w:t>
            </w:r>
          </w:p>
          <w:p>
            <w:pPr>
              <w:pStyle w:val="NormalWeb"/>
              <w:jc w:val="both"/>
              <w:rPr/>
            </w:pPr>
            <w:r>
              <w:rPr>
                <w:rFonts w:cs="Arial" w:ascii="Arial" w:hAnsi="Arial"/>
                <w:bCs/>
                <w:sz w:val="20"/>
                <w:szCs w:val="20"/>
                <w:lang w:val="en-GB"/>
              </w:rPr>
              <w:t>The introduction needs to better explain the importance of the topic and why the research is necessary.</w:t>
            </w:r>
          </w:p>
          <w:p>
            <w:pPr>
              <w:pStyle w:val="NormalWeb"/>
              <w:jc w:val="both"/>
              <w:rPr>
                <w:rFonts w:ascii="Arial" w:hAnsi="Arial" w:cs="Arial"/>
                <w:bCs/>
                <w:sz w:val="20"/>
                <w:szCs w:val="20"/>
                <w:lang w:val="en-GB"/>
              </w:rPr>
            </w:pPr>
            <w:r>
              <w:rPr>
                <w:rFonts w:cs="Arial" w:ascii="Arial" w:hAnsi="Arial"/>
                <w:bCs/>
                <w:sz w:val="20"/>
                <w:szCs w:val="20"/>
                <w:lang w:val="en-GB"/>
              </w:rPr>
              <w:t>It is recommended to include a critical analysis of the sources rather than a list of information.</w:t>
            </w:r>
          </w:p>
          <w:p>
            <w:pPr>
              <w:pStyle w:val="NormalWeb"/>
              <w:spacing w:before="0" w:after="0"/>
              <w:jc w:val="both"/>
              <w:rPr>
                <w:rFonts w:ascii="Arial" w:hAnsi="Arial" w:cs="Arial"/>
                <w:b/>
                <w:b/>
                <w:sz w:val="20"/>
                <w:szCs w:val="20"/>
                <w:lang w:val="en-GB"/>
              </w:rPr>
            </w:pPr>
            <w:r>
              <w:rPr>
                <w:rFonts w:cs="Arial" w:ascii="Arial" w:hAnsi="Arial"/>
                <w:bCs/>
                <w:sz w:val="20"/>
                <w:szCs w:val="20"/>
                <w:lang w:val="en-GB"/>
              </w:rPr>
              <w:t>It is preferable to justify the sample selection more clearly. The results should be discussed in depth by linking them to previous studies. The wording of the recommendations can be improved to make them more convincing to exper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study's objectives and purpose have been clearly articulated, with a well-justified sample selection. Additionally, the introduction has been enhanced to emphasize the study's significance. Adjustments have also been made to the discussion and recommendations sections for improved clarity and coher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9:13:00Z</dcterms:created>
  <dc:creator>anonymous</dc:creator>
  <dc:description/>
  <cp:keywords/>
  <dc:language>en-US</dc:language>
  <cp:lastModifiedBy>Editor-28</cp:lastModifiedBy>
  <dcterms:modified xsi:type="dcterms:W3CDTF">2025-04-02T08:40:00Z</dcterms:modified>
  <cp:revision>8</cp:revision>
  <dc:subject/>
  <dc:title/>
</cp:coreProperties>
</file>