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38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ived Stress, Sex, and Quality of Life Among Academic University Staff in Lagos State: An Empir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reates awareness about the unchecked factors that is affecting the general well-being of the academic staff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draws out the over whelming schedules of the academic staff that leads to low quality of lif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oints out the undue pressure being placed upon academic staff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gligence on the part of the owners of these universities towards academic staff quality of life should be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 but only 5 recent citation was captured. Hence, there is need for more recent citations to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akker &amp; Demerouti (2007) which was cited in the work but was not included in the referenc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so, </w:t>
            </w:r>
            <w:r>
              <w:rPr>
                <w:rFonts w:cs="Arial" w:ascii="Arial" w:hAnsi="Arial"/>
                <w:sz w:val="20"/>
                <w:szCs w:val="20"/>
              </w:rPr>
              <w:t>Rothausen, T. J. (1999) was included in the reference but was not cited in the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recent studies between the year 2022 – 2024 have been added to the literature aspect (Page 5 -6). The reference to “Bakker &amp; Demerouti (2007)” (page 18), while the reference for “</w:t>
            </w:r>
            <w:r>
              <w:rPr>
                <w:rFonts w:cs="Arial" w:ascii="Arial" w:hAnsi="Arial"/>
                <w:sz w:val="20"/>
                <w:szCs w:val="20"/>
              </w:rPr>
              <w:t>Rothausen, T. J. (1999)” has been remov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accu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must commend the writer for the manuscript for venturing into a rare area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08:4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7f9db4e9a56e6664018a408c58b4ca7327862f744e1985fa31065308ab3d7f</vt:lpwstr>
  </property>
</Properties>
</file>