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38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GRADE PUPILS’ SATISFACTION AND THEIR ACADEMIC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study is the need of the hours as it examines students’ satisfaction towards educational services as well as focuses on their academic performance as a prominent factor. Therefore, this study will add the knowledge in its respective f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title of the manuscript is well written and organised which is comprehensible by the readers. But a slight modification could be done. So the author could rewrite it by considering this as “Satisfaction and Academic Performance of Multigrade Student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Done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of the article is comprehensive and well organised covering all aspect of the stud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would be better to delete th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Conclusion sec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rom the abstract, because the abstract is comprehensive comprising the overall aim, methodology and major finding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leave the deletion of the conclusion section to editors, as we simply follow the given forma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; it has followed all the systematic process of the research methodology of its disciplin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 the following comments, which will strengthen the study scientifically:-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has included some reviews in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sec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: it would be better if a separate section including all related literature were followed with reference to the dimension --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Student satisfaction, Academic performance, Quality in educa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tc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fter the review section paragraph stating the research gap and rationale for the study needs to be added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variable (students’ satisfaction, academic performance) needs to be backed by som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oretical backgroun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howing the procedure to measure these variables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objectives and hypotheses of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are not clear and specifically not stat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before the methodology section. So a section mentioning the heading i.e.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Objectives of the Study and Hypothes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he Stud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need to be added including the specific objectives and hypotheses taken by the researcher for this study.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separate RRL section is ad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ead of adding theoretical framework, the researchers used the conceptual framewor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jective of the study is stated at the last paragraph of the introdu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references are sufficient and recent aligning with in-text cit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fter adding the separate review section the references needs to be included in the referenc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language “English” quality of the article is suitable for scholarly commun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Optional comments were provided. Kindly consider the above comments and do the necessary modif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1T07:0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77488be0ac999dfed7e5d6ea1be988040d367144c68792a0fc86062b628f14</vt:lpwstr>
  </property>
</Properties>
</file>