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37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IONAL MINIMUM WAGE AND WORKERS’ PRODUCTIVITY IN LAGOS STATE CIVIL SERV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manuscript is very relevant to scholarly body of knowledge as it shows the pivotal role of minimum wage in enhancing workers productivity. However, there are other factors that could have been considered that can be bridged a significant gap in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ition of three more references in the literature review would make it 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The manuscript is very relevant to scholarly body of knowledge as it shows the pivotal role of minimum wage in enhancing workers productivity. However, there are other factors that could have been considered that would bridge a significant gap in this study. Additional factors to predict the worker’s productivity would strengthen the paper. The motivation to instigate the study is okay but the research gap is not strong enough.</w:t>
            </w:r>
          </w:p>
          <w:p>
            <w:pPr>
              <w:pStyle w:val="NormalWeb"/>
              <w:spacing w:before="0" w:after="0"/>
              <w:rPr>
                <w:rFonts w:ascii="Arial" w:hAnsi="Arial" w:cs="Arial"/>
                <w:b/>
                <w:b/>
                <w:sz w:val="20"/>
                <w:szCs w:val="20"/>
                <w:lang w:val="en-GB"/>
              </w:rPr>
            </w:pPr>
            <w:r>
              <w:rPr>
                <w:rFonts w:cs="Arial" w:ascii="Arial" w:hAnsi="Arial"/>
                <w:sz w:val="20"/>
                <w:szCs w:val="20"/>
                <w:lang w:val="en-GB"/>
              </w:rPr>
              <w:t>Secondly, the research design is missing. The appropriate research design for this study is quantitative research design. The conclusion didn’t include the direction for futur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research design is well specified as a survey research desig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1:30:00Z</dcterms:created>
  <dc:creator>anonymous</dc:creator>
  <dc:description/>
  <cp:keywords/>
  <dc:language>en-US</dc:language>
  <cp:lastModifiedBy>Editor-11</cp:lastModifiedBy>
  <dcterms:modified xsi:type="dcterms:W3CDTF">2025-04-07T08:33:00Z</dcterms:modified>
  <cp:revision>6</cp:revision>
  <dc:subject/>
  <dc:title/>
</cp:coreProperties>
</file>