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344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nowledge of Computer Technology in Computer-Aided Design for Garment Pattern Making in Colleges of Education in Delta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research paper provides important information to the scientific research community about the knowledge of computer technology in computer-aided design for making clothing patterns in colleges of education for both gend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 and clea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some old references, but their number is small compared to the modern referen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Improv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87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8:11:00Z</dcterms:created>
  <dc:creator>anonymous</dc:creator>
  <dc:description/>
  <cp:keywords/>
  <dc:language>en-US</dc:language>
  <cp:lastModifiedBy>SDI 1055</cp:lastModifiedBy>
  <dcterms:modified xsi:type="dcterms:W3CDTF">2025-04-01T13:18:00Z</dcterms:modified>
  <cp:revision>8</cp:revision>
  <dc:subject/>
  <dc:title/>
</cp:coreProperties>
</file>