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18810675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0348</w:t>
            </w:r>
            <w:bookmarkEnd w:id="0"/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Effect of Reading Literacy Ability of Prospective Chemistry Teachers on Chemistry Learning Achiev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addresses a salient pedagogical issue on reading literacy skills. This is important to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introduced the subject adequately by quoting several stud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presents findings in two figures and statistical analysis in one 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overs most aspects of the manuscript but missed out on the study obj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as been revised and research objectives added to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used are fairly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the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need to edit the document for instance, the section on time and location is presented in future tens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should touch on reading literacy skills like: decoding skills, comprehension, critical thinking and engage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iscussion doesn’t quite bring out the chemistry learning environment instead the discussion of findings are generically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s been fixed according to feedbac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, using ethichal clearanc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15T10:24:00Z</dcterms:modified>
  <cp:revision>120</cp:revision>
  <dc:subject/>
  <dc:title/>
</cp:coreProperties>
</file>